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ifikimi vjetor i lëndës Gjuhë shqipe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630"/>
        <w:gridCol w:w="2970"/>
        <w:gridCol w:w="3228"/>
        <w:gridCol w:w="2640"/>
        <w:gridCol w:w="297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Shpërndarja e përmbajtjes së lëndës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tator-Dhjetor</w:t>
            </w:r>
          </w:p>
          <w:p>
            <w:pPr>
              <w:pStyle w:val="Normal"/>
              <w:tabs>
                <w:tab w:val="clear" w:pos="720"/>
                <w:tab w:val="center" w:pos="184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70 orë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ar-Mar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 or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ll-Qersh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 orë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BBB59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Pushimet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 xml:space="preserve">Udhëtimet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ushimet mbaru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DB3E2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ushimet mbaru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Teksti dhe fjali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Teksti dhe fjali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lerta harroi gërsheta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lerta harroi gërsheta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Teksti dhe paragraf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Teksti dhe paragraf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xënësja e r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Ndarja e fjalëve në fund të rreshti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ëzuar ditëlindjen Juna!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esa për ditëlindj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ja e mendj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ja e mendj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Struktura e një fjalie të thjesht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Struktura e një fjalie të thjesht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niu i pakuptuar nga të tjerë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niu i pakuptuar nga të tjerë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je dhe mbyllje tregimes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je dhe mbyllje tregimes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hesi magjik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Heqim dhe shtojmë fjalë e grupe fjalësh në fj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B0F0"/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Heqim dhe shtojmë fjalë e grupe fjalësh në fj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yteti i Mekanopoli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B0F0"/>
                <w:sz w:val="22"/>
                <w:szCs w:val="22"/>
              </w:rPr>
            </w:pPr>
            <w:r>
              <w:rPr>
                <w:bCs/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yteti i Mekanopoli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hvendosja e fjalëve në fj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hvendosja e fjalëve në fj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otra e birësuar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otra e birësuar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qja im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qja im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ipi organizon një piknik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ipi organizon një piknik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ia pohore dhe mohor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ëzat mohuese nuk dhe s’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hyerje në emisionin e lajme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hyerje në emisionin e lajme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 xml:space="preserve">Diktim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itë dëftore dhe pyetës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itë dëftore dhe pyetës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drat e vjetr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drat e vjetr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itë dëshirore dhe nxitës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itë dëshirore dhe nxitës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oh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Koha e lir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endimi i Elonë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endimi i Elonë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pikës, pikëpyetjes, pikëçuditj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jeriu i kujtime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jeriu i kujtime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ikti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ë ditë e veçant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ë ditë e veçant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upë dhe sanduiç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upë dhe sanduiç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Rendi i fjalëve në fjalitë dëftore dhe pyetës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Rendi i fjalëve në fjalitë dëftore dhe pyetës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jeshta e art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më natyrën në stinë të ndryshm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më natyrën në stinë të ndryshm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y peshkatar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lerësim njohurish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Projekt 1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“</w:t>
            </w:r>
            <w:r>
              <w:rPr>
                <w:color w:val="00B050"/>
                <w:sz w:val="22"/>
                <w:szCs w:val="22"/>
              </w:rPr>
              <w:t>Të kujdesemi për shëndetin”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rojekt 1 </w:t>
            </w:r>
          </w:p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“</w:t>
            </w:r>
            <w:r>
              <w:rPr>
                <w:color w:val="FF0000"/>
                <w:sz w:val="22"/>
                <w:szCs w:val="22"/>
              </w:rPr>
              <w:t>Të kujdesemi për shëndetin”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 xml:space="preserve">Projekt 1 </w:t>
            </w:r>
          </w:p>
          <w:p>
            <w:pPr>
              <w:pStyle w:val="Normal"/>
              <w:rPr/>
            </w:pPr>
            <w:r>
              <w:rPr>
                <w:color w:val="92D050"/>
                <w:sz w:val="22"/>
                <w:szCs w:val="22"/>
              </w:rPr>
              <w:t>“</w:t>
            </w:r>
            <w:r>
              <w:rPr>
                <w:color w:val="92D050"/>
                <w:sz w:val="22"/>
                <w:szCs w:val="22"/>
              </w:rPr>
              <w:t>Të kujdesemi për shëndetin”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1 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ë kujdesemi për shëndetin”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Një ditë në stadiu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jë mik dragu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jë mik i veçant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jë mik i veçant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esta e pranver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esta e pranver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Dita e Ver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eni dhe guask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Njohuri të përgjithshme për emr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Njohuri të përgjithshme për emr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abimi i Traka-Truku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abimi i Traka-Truku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Gjeli dhe dhelp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ë barkun e elefant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ë barkun e elefant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at e gjinisë mashkullore dhe femëro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at e gjinisë mashkullore dhe femëro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na dhe Els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Unë e dua shumë motrë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mbat e iriq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eci i përhim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eci i përhim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at në numrin njëjës dhe shum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at në numrin njëjës dhe shum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iria qëndron në majë të shpatave to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Lakimi i emrave në numrin njëj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Lakimi i emrave në numrin njëj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ërse dielli është në qiel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Lakimi i emrave në numrin shum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Lakimi i emrave në numrin shum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ëpuca prej argjen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rje përrallas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istoria e bajam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ra e fëmijëv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byllje përrallas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Porositë e gjysh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se hëna nuk ka fust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i: ushtrime përmbledhës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i: ushtrime përmbledhës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nxherja magjik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nxherja magjik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ktim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 xml:space="preserve">Mbiemri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Mbiemr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ralla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Përral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thja e pemës, era, rrezet e diell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thja e pemës, era, rrezet e diell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sha dhe ar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sha dhe ar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më një film vizatim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më një film vizatim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Mbiemri i nyjshëm dhe i panyjshë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Mbiemri i nyjshëm dhe i panyjshë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jala është e vogël shum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omi dhe pesh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emri vet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arabel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arabel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kti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 xml:space="preserve">Folja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ol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gëti e bujqës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tash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tash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lerësim njohurish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Projekt 2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“</w:t>
            </w:r>
            <w:r>
              <w:rPr>
                <w:color w:val="00B050"/>
                <w:sz w:val="22"/>
                <w:szCs w:val="22"/>
              </w:rPr>
              <w:t>Të pasurojmë bibliotekën e klasës tonë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ojekt 2</w:t>
            </w:r>
          </w:p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“</w:t>
            </w:r>
            <w:r>
              <w:rPr>
                <w:color w:val="FF0000"/>
                <w:sz w:val="22"/>
                <w:szCs w:val="22"/>
              </w:rPr>
              <w:t>Të pasurojmë bibliotekën e klasës ton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Projekt 2</w:t>
            </w:r>
          </w:p>
          <w:p>
            <w:pPr>
              <w:pStyle w:val="Normal"/>
              <w:rPr/>
            </w:pPr>
            <w:r>
              <w:rPr>
                <w:color w:val="92D050"/>
                <w:sz w:val="22"/>
                <w:szCs w:val="22"/>
              </w:rPr>
              <w:t>“</w:t>
            </w:r>
            <w:r>
              <w:rPr>
                <w:color w:val="92D050"/>
                <w:sz w:val="22"/>
                <w:szCs w:val="22"/>
              </w:rPr>
              <w:t>Të pasurojmë bibliotekën e klasës ton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2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ë pasurojmë bibliotekën e klasës tonë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uka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rejtshkrimi i foljeve në kohën e tashm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izitë në muzeun historik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Lojëra fjalësh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ardhm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ardhm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u kemi lerë?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rejtshkrimi i foljeve në kohën e ardhm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ilimi prej guri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iktim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hurata e gjyshi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i përshkruan gjyshin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i përshkruan gjyshin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hoku im i shtrenjtë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Ne dhe libri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ë të thonë se të dua shumë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të shkruajmë poezi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uke vështruar qiellin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ladiola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itë në kopshtin botanik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itë në kopshtin botanik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muthi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pakryer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pakryer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jë skulptor: Uji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rejtshkrimi i foljeve në kohën e pakryer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ina e verës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E papritura e Endri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i dhe mjedisi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B0F0"/>
                <w:sz w:val="22"/>
                <w:szCs w:val="22"/>
              </w:rPr>
              <w:t>Folja: ushtrime përmbledhës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B0F0"/>
                <w:sz w:val="22"/>
                <w:szCs w:val="22"/>
              </w:rPr>
              <w:t>Folja: ushtrime përmbledhës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iktim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i të bëjmë muzikë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Numërori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ji është i të gjithëv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ji është i të gjithëv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Rregullat e Jetoni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ebiboti, roboti i parë për fëmijë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Sinonime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Sinonime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la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ja “telefoni i prishur”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ja “telefoni i prishur”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jëra fjalësh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bulimi i Lusi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Antonime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Antonime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esta e Hallouini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esta e Hallouini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atri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ubi kaçurrel në shtëpinë e çufos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ubi kaçurrel në shtëpinë e Çufos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Ndihmojmë shokun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lena dhe miqtë e saj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lena dhe miqtë e saj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ansi dhe Greta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ansi dhe Greta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Dhelpra dhe lejleku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fjalorit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Çelja e lulev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Çelja e luleve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ë tekst për teatër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ë tekst për teatër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njohurish 1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Projekt 3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“</w:t>
            </w:r>
            <w:r>
              <w:rPr>
                <w:color w:val="00B050"/>
                <w:sz w:val="22"/>
                <w:szCs w:val="22"/>
              </w:rPr>
              <w:t>Teatri ynë”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Projekt 3</w:t>
            </w:r>
          </w:p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“</w:t>
            </w:r>
            <w:r>
              <w:rPr>
                <w:color w:val="92D050"/>
                <w:sz w:val="22"/>
                <w:szCs w:val="22"/>
              </w:rPr>
              <w:t>Teatri ynë”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3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eatri ynë”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Shënim: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Ky plan mësimor është një variant plani i sugjeruar, ku disa tema janë të trajtuara në dy orë mësimore dhe disa në një orë.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 ashtu, numri i diktimeve, projekteve dhe lëndëve të përfshira në to nuk është i detyrueshëm për mësuesit. Mësuesi/ja është i/e lirë të ndërtojë vetë një plan mësimor në përputhje me kushtet e klasës, lidhjes ndërlëndore, </w:t>
      </w:r>
      <w:r>
        <w:rPr>
          <w:rFonts w:eastAsia="Calibri"/>
          <w:b/>
          <w:sz w:val="22"/>
          <w:szCs w:val="22"/>
        </w:rPr>
        <w:t xml:space="preserve">temave ndërkurrikulare dhe procesit të vlerësimit të nxënësit, ku mund të rendisë ndryshe temat mësimore, mund të shpërndajë dhe rigrupojë ndryshe ato gjithmonë duke respektuar programin mësimor. </w:t>
      </w:r>
      <w:r>
        <w:rPr>
          <w:b/>
          <w:sz w:val="22"/>
          <w:szCs w:val="22"/>
        </w:rPr>
        <w:t>Mësuesi/ja është i/e lirë të mos punojë një ose disa tema letrare që i duken të vështira/ të thjeshta apo të gjata/ të shkurtra për klasën e vet.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ËNDA: GJUHË SHQIPE 3                                                            Planifikimi i tremujorit të parë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2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6"/>
        <w:gridCol w:w="1530"/>
        <w:gridCol w:w="2430"/>
        <w:gridCol w:w="2666"/>
        <w:gridCol w:w="3600"/>
        <w:gridCol w:w="2520"/>
      </w:tblGrid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Nr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etenca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mati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ma mësimo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at e parashikuara të të nxëni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it/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Për çfarë do të vlerësohet nxënësit/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Burimet dhe materialet diadaktike</w:t>
            </w:r>
          </w:p>
        </w:tc>
      </w:tr>
      <w:tr>
        <w:trPr>
          <w:trHeight w:val="260" w:hRule="atLeast"/>
        </w:trPr>
        <w:tc>
          <w:tcPr>
            <w:tcW w:w="1488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IFIKIMI PËR TRE MUAJT E PARË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sz w:val="22"/>
                <w:szCs w:val="22"/>
                <w:lang w:eastAsia="ja-JP"/>
              </w:rPr>
            </w:pPr>
            <w:r>
              <w:rPr>
                <w:rFonts w:eastAsia="Calibri"/>
                <w:sz w:val="22"/>
                <w:szCs w:val="22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Pushim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kutojmë për pushimet verore që kaluam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ëzhgo-komen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ëgjo-lex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agrami i Ven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in rreth pjesës që dëgjon, duke u mbështetur në shënimet e mbajtura prej tij/saj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me përvoja nga pushimet e tij veror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krahasimin që i bën pushimeve të tij verore me ato të Andit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bashkëpunimin në grup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.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nxënësve të bëra gjatë pushimeve verore në vende të ndryshme turistik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nga vende të ndryshme turistike të vendit ton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, tabakë letre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Udhëtim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flasin rreth udhëtimeve të tyre gjatë pushimeve verore dhe preferencat që ato kanë për vendet ku kanë dëshirë të udhëtojn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 paraprak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agrami i Ven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ija e vlerë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shkrimin me fjalë të thjeshta për udhëtimet që ka bërë gjatë pushimeve vero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për mbresat dhe kujtimet në lidhje me udhëtimet që ka bërë gjatë pushimeve verore, duke u shprehur saktë, kuptueshëm dhe me fjali të plota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egimin duke argumentuar se me cilat nga pushimet e shokëve do të donte të ngjanin pushimet e tij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e një fjalori të përshtatshëm rreth temës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respektimin e rregullave të të folurit gjatë komunikim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të vendeve turistike të vendit ton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nxënësve të bëra gjatë pushimeve verore në vende të ndryshme turistik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jete shkrimi, 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ushimet mbaru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tregojnë për veprimtaritë që zhvillohen në kampet vero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skutim paraprak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veprimtari e leximit të drejtuar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esëvargësh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çift, 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, 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duke mbajtur shënime për fjalët e reja dhe gjërat që i duken interesant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arashikimet e dhëna në lidhje me tregimi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llojit të pjesës që lexon duke vënë në dukje disa nga karakteristikat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dhjen e pjesës me përvoja nga jeta e tij/saj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bashkëpunimin në grup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nxënësve të bëra gjatë pushimeve verore ose gjatë pjesëmarrjes në gara sportiv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trofe, certifikata të fituara nga nxënësit/et në gara të ndryshme sportiv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ushimet mbaru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tregojnë për situata të ngjashme kur ata kanë qenë fitues në një garë, apo veprimtari sportiv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 paraprak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o përmblidh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arta e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në grup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,</w:t>
            </w:r>
          </w:p>
          <w:p>
            <w:pPr>
              <w:pStyle w:val="ListParagraph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rrjedhshëm dhe me intonacionin e duhur të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duke respektuar strukturës e tregimit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vlerësimin e tyre për pjesëmarrjen e fëmijëve në aktivitete të ndryshme gjatë pushimeve verore, për të kaluar pushime aktive dhe produkti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që lexon me ngjarje nga jeta e tij/saj, në lidhje me pjesëmarrjen e tyre në lojëra dhe gara të ndryshme sporti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ënyrën e bashkëpunimit në grup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që i bëjnë nxënësit/et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nxënësve të bëra gjatë pushimeve verore ose gjatë pjesëmarrjes në gara të ndryshme sporti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rofe të fituara nga nxënësit/et në gara të ndryshme sportiv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jete shkrimi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Teksti dhe fjal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ërtimi i një teksti duke renditur fjalitë e tij sipas kuptim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punë në çif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dentifikimin e një teksti, duke përshkruar edhe tiparet e ti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ndërmjet një teksti dhe një grupi fjalish që nuk kanë lidhje kuptimo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dërtimin e një teksti duke renditur fjalitë e tij sipas kuptim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bashkëpunimin në grup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Teksti dhe fjal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ërtimi i një teksti duke renditur fjalitë e tij sipas kuptim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, 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ndo, puno në dyshe, 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në çif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dentifikimin e një teksti, duke përshkruar edhe tiparet e ti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e një teksti, duke renditur fjalitë e tij sipas kuptim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ijimin e një teksti të shkurtër mbi bazën e figurave dhe fjalëve ndihmëse, duke përdorur rregullat për shkrimin e fjalisë (shkronjën e madhe në fillim të fjalisë dhe shenjat e pikësimit në fund të saj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bashkëpunimin në grup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mjete shkrim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isha me fjal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lerta harroi gërsheta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mënyrës se si e kuptojnë ata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interpretimit të tyre në lidhje me vizatimin e vajzës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gjykimeve për ngjarje nga jeta e tyre, kur kanë ndier se nuk janë kuptuar nga të tjerë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bashkëbisedi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rashikim me anë të titullit, ilustrimeve dhe fjalëve kyç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veprimtari e leximit të drejtuar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duke mbajtur shënime për fjalët e reja dhe gjërat që i duken interesant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se si ndikojnë ilustrimet për të kuptuar më mirë teksti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arashikimet e dhëna në lidhje me tregimi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llojit të pjesës që lexon duke vënë në dukje disa nga karakteristikat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n rreth veprimeve të personazhe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dhjen e pjesës me përvoja nga jeta e tij/saj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bashkëpunimin në grup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sz w:val="22"/>
                <w:szCs w:val="22"/>
                <w:lang w:eastAsia="ja-JP"/>
              </w:rPr>
            </w:pPr>
            <w:r>
              <w:rPr>
                <w:rFonts w:eastAsia="Calibri"/>
                <w:sz w:val="22"/>
                <w:szCs w:val="22"/>
                <w:lang w:eastAsia="ja-JP"/>
              </w:rPr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izatime të nxënës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lerta harroi gërsheta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mënyrës se si e kuptojnë ata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t të tyre në lidhje me vizatimin e vajzës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gjykimeve për ngjarje nga jeta e tyre, kur kanë ndier se nuk janë kuptuar nga të tjerë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ëzhgo-komen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tari dypjesë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ramatiz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eximin rrjedhshëm dhe me intonacionin e duhur të teksti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tregimin e brendisë duke respektuar strukturën e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ndimet dhe gjykimet e tij/saj rreth personazheve të tregimit dhe veprimeve të tyre, duke e ilustruar me pjesë nga tregimi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që lexon me ngjarje nga jeta e tij/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pretimin në role të pjes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ënyrën e bashkëpunimit në grupe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që i bëjnë nxënësit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izatime të nxënësv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Teksti dhe paragraf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imi i paragrafëve në teks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xo-komen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, 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dentifikimin e paragrafëve në një tekst të caktua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kryeradhës si një element i paragraf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ërcaktimin e radhës së renditjes së paragrafëve në një teks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bashkëpunimin në grup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ideoprojekto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Teksti dhe paragraf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ërtimi i teksteve duke renditur paragrafë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, diskutim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do, puno në dyshe, diskuto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pro-zbul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dentifikimin e paragrafëve në një tekst të caktua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regimin e radhës së renditjes së paragrafëve në një teks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pjegimin e dhënë që paragrafët në një tekst kanë lidhje kuptimore dhe vijimësi ngjarje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e përpjekjeve individuale dhe ato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xënësja e 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Duke ndërvepruar me tekstin, nxënësit/et diskutojnë</w:t>
            </w:r>
            <w:r>
              <w:rPr>
                <w:lang w:val="sq-AL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reth mënyrën se si ata/ato e kuptojnë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reth qëndrimit të tyre në lidhje me dashamirësinë dhe ndihmën që duhet t’u japim shokëve/shoqeve të reja në klas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bashkëbisedi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lexim zinxhir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i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marrëdhënie pyetje-përgjigj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ramatiz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duke mbajtur shënime për fjalët e reja dhe gjërat që i duken interesant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llojit të pjesës që lexon duke vënë në dukje disa nga karakteristikat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 së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regimin e brendisë së pjesës mbi bazën e pyetjev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t rreth dashamirësisë dhe mbështetjes që klasa i jep vajzës si një nisje e mirë për suksesin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pjesën që lexon me ngjarje nga jeta e tij/sa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glob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Ndarja e fjalëve në fund të rresht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arja e fjalëve në fund të rreshtit. Shqyrtim i ndarjes së fjalëve në fund të rresht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j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ëmbe një problem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rasteve kur fjalët ndahen ose nuk ndahen në fund të rresht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zbatimin e rregullave të ndarjes së fjalëve në fund të rresht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darjen e fjalëve në fund të rreshtit në mënyra të ndryshm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pjegimin e rasteve të ndarjes ose jo të fjalëve në fund të rresht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emonstrimin e besimit dhe vullnetit në arritjen e rezultateve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respektimin e përpjekjeve individuale dhe ato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isha me rrokje, me fjalë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i/>
                <w:lang w:val="sq-AL"/>
              </w:rPr>
              <w:t xml:space="preserve">flipchart </w:t>
            </w:r>
            <w:r>
              <w:rPr>
                <w:rFonts w:cs="Times New Roman" w:ascii="Times New Roman" w:hAnsi="Times New Roman"/>
                <w:lang w:val="sq-AL"/>
              </w:rPr>
              <w:t>ku janë shënuar rregullat e ndarjes së fjalëve në fund të rreshti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ëzuar ditëlindjen Juna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ditëlindjes, si një ditë e shënuar jetës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gatitjes së saj dhe emocioneve të festës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ndarjes së këtij gëzimi me shoqet e shokët dhe njerëzit e dashur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shikim me anë të titullit, ilustrimeve dhe fjalëve kyç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rrëdhënie pyetje-përgjigj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 zinxhi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krim i shpejt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ramatiz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duke mbajtur shënime për fjalët e reja dhe gjërat që i duken interesant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se si ndikojnë ilustrimet për të kuptuar më mirë teksti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llojit të pjesës që lexon duke vënë në dukje disa nga karakteristikat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 së tekstit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regimin e brendisë së pjesës mbi bazën e pyetjeve; 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lidhjen e pjesës me përvoja nga jeta e tij/sa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oto të nxënësve ku ata kanë dalë me rastin e ditëlindjes së tyre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Ftesa për ditëlindj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uajmë ftesa për ditëlindj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j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identifikimin në një ftesë për ditëlindje elementet e saj </w:t>
            </w:r>
            <w:r>
              <w:rPr>
                <w:b/>
                <w:sz w:val="22"/>
                <w:szCs w:val="22"/>
              </w:rPr>
              <w:t>(vendi</w:t>
            </w:r>
            <w:r>
              <w:rPr>
                <w:sz w:val="22"/>
                <w:szCs w:val="22"/>
              </w:rPr>
              <w:t xml:space="preserve"> ku duhet të paraqitet i ftuari,</w:t>
            </w:r>
            <w:r>
              <w:rPr>
                <w:b/>
                <w:sz w:val="22"/>
                <w:szCs w:val="22"/>
              </w:rPr>
              <w:t xml:space="preserve"> emri</w:t>
            </w:r>
            <w:r>
              <w:rPr>
                <w:sz w:val="22"/>
                <w:szCs w:val="22"/>
              </w:rPr>
              <w:t xml:space="preserve"> i të ftuarit, emri i personit që bën ftesën, </w:t>
            </w:r>
            <w:r>
              <w:rPr>
                <w:b/>
                <w:sz w:val="22"/>
                <w:szCs w:val="22"/>
              </w:rPr>
              <w:t>ora</w:t>
            </w:r>
            <w:r>
              <w:rPr>
                <w:sz w:val="22"/>
                <w:szCs w:val="22"/>
              </w:rPr>
              <w:t xml:space="preserve"> ku duhet të paraqitet, </w:t>
            </w:r>
            <w:r>
              <w:rPr>
                <w:b/>
                <w:sz w:val="22"/>
                <w:szCs w:val="22"/>
              </w:rPr>
              <w:t>data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lotësimin e një ftese, bazuar në një model të dhënë dhe fjalëve ndihmës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e një ftese për ditëlindje sipas strukturës së saj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për punën e shokëve e të shoqe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tesa të llojeve të ndrys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odeli i ftesës për ditëlindje i paraqitur në tabak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ja e mendj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uhet të ketë një raport të drejtë ndërmjet përdorimit të kompjuterit dhe leximit të librav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tuhi mendimesh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xim–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rjeti i diskutim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duke mbajtur shënime për fjalët e reja dhe gjërat që i duken interesant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se si ndikojnë ilustrimet për të kuptuar më mirë teksti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e llojit të pjesës që lexon duke vënë në dukje disa nga karakteristikat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 së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regimin e brendisë së pjesës, mbi bazën e veprimeve të personazhev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n rreth veprimeve të personazhev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shpjegimeve të dhëna prej tij/saj se përse duhet të ketë një raport të drejtë ndërmjet qëndrimit para kompjuterit dhe leximit të libra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kompjute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artistikë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ja e mendj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/et tregojnë përvojën e tyre vetjake në lidhje me raportin e përdorimit të kompjuterit, internetit, rrjeteve sociale dhe leximit të librit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itregim-dramatizim;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tari dypjesë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jë me ro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skutim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 xml:space="preserve"> leximin në role të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tregimit të brendisë duke respektuar strukturën e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ndimeve dhe gjykimeve të tij/saj rreth personazheve të tregimit dhe veprimeve të tyre, duke e ilustruar me pjesë nga tregimi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ngjarjes së përshkruar në tekst me përvojën e tij/saj vetjake në raportin e përdorimit të kompjuterit, internetit dhe leximit të lib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ëndrimit kritik që mban në rastet e teprimit të përdorimit të kompjuterit duke anashkaluar detyrimet e tij mësimor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t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kompjute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artistik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Struktura e një fjalie të thjesht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pgff26;Times New Roman" w:ascii="pgff26;Times New Roman" w:hAnsi="pgff26;Times New Roman"/>
                <w:sz w:val="22"/>
                <w:szCs w:val="22"/>
              </w:rPr>
              <w:t>Dëgjimi dhe tregimi i një fabule.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pgff26;Times New Roman" w:hAnsi="pgff26;Times New Roman" w:cs="pgff26;Times New Roman"/>
                <w:sz w:val="22"/>
                <w:szCs w:val="22"/>
              </w:rPr>
            </w:pPr>
            <w:r>
              <w:rPr>
                <w:rFonts w:cs="pgff26;Times New Roman" w:ascii="pgff26;Times New Roman" w:hAnsi="pgff26;Times New Roman"/>
                <w:sz w:val="22"/>
                <w:szCs w:val="22"/>
              </w:rPr>
              <w:t>Interpretimi i saj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pgff26;Times New Roman" w:ascii="pgff26;Times New Roman" w:hAnsi="pgff26;Times New Roman"/>
                <w:sz w:val="22"/>
                <w:szCs w:val="22"/>
              </w:rPr>
              <w:t>Dëgjimi dhe tregimi i një fabule.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pgff26;Times New Roman" w:hAnsi="pgff26;Times New Roman" w:cs="pgff26;Times New Roman"/>
                <w:sz w:val="22"/>
                <w:szCs w:val="22"/>
              </w:rPr>
            </w:pPr>
            <w:r>
              <w:rPr>
                <w:rFonts w:cs="pgff26;Times New Roman" w:ascii="pgff26;Times New Roman" w:hAnsi="pgff26;Times New Roman"/>
                <w:sz w:val="22"/>
                <w:szCs w:val="22"/>
              </w:rPr>
              <w:t>Interpretimi i sa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caktimi i kryefjalës, kallëzuesit, grupeve plotësuese në fjali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 për njohuritë paraprak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o, përmblidh në dyshe, 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arta e koncep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ërkufizimet e dhëna se ç’është kryefjala, kallëzuesi dhe fjalët plotësuese në fjali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lotësimin e fjalive me kryefjalën, kallëzuesin, grupin e fjalëve plotësuese me ndihmën e pyetjeve përkatës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ërcaktimin e kryefjalës, kallëzuesit, fjalëve plotësuese në fjali, duke përdorur pyetjet ndihmëse përkatës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lirshëm dhe saktë të mendimeve të tij /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emonstrimin e besimit dhe vullnetit në arritjen e rezultatev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pyetjet për të gjetur kryefjalën, kallëzuesin dhe grupin e fjalëve plotësues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Struktura e një fjalie të thjesht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caktimi i kryefjalës, kallëzuesit, grupeve plotësuese në fjali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ërkufizimin se ç’është kryefjala, kallëzuesi dhe fjalët plotësuese në fjali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dallimin e kryefjalës, kallëzuesit, fjalëve plotësuese në fjali duke përdorur pyetjet ndihmëse përkatës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ijimin e fjalive duke përdorur kryefjalë, kallëzues apo fjalë plotësuese, me ndihmën e pyetjeve dhe të folj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e lirshëm dhe të saktë të mendimeve të tij /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pyetjet për të gjetur kryefjalën, kallëzuesin dhe grupin e fjalëve plotësues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jete shkrimi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abakë letre; 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niu i pakuptuar nga të tjerë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interpretimit të tyre në lidhje me sjelljet e çuditshme dhe të pakuptimshme të djali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eve nga fëmijëria e tyre mbi pasionin për të vizatuar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skutim paraprak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rrëdhënie pyetje-përgjigj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uri i galeris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duke mbajtur shënime për fjalët e reja dhe gjërat që i duken interesant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llojit të pjesës që lexon duke vënë në dukje disa nga karakteristikat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 së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ijimin e fjalive duke përdorur mbiemra që cilësojnë Pabliton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lidhjen e pjesës që lexon me ngjarje nga jeta e tij/saj, në lidhje me pasionin për të vizatuar dhe reagimin e familjes ndaj këtij pasioni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bashkëpunimin në grup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vizatime të nxënësve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kolazhe të nxënësve të realizuara me materiale të ndryshm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,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niu i pakuptuar nga të tjerë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interpretimit të tyre në lidhje me sjelljet e çuditshme dhe të pakuptimshme të djali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eve nga fëmijëria e tyre mbi pasionin për të vizatuar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o përmblidh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arta e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 xml:space="preserve"> leximin rrjedhshëm dhe me intonacionin e duhur teksti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shkrimin e cilësitë e personazhit mbi bazën e veprimeve të ti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pjesës me fjalët e tij/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in për talentin e pazakontë të djal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që lexon me ngjarje nga jeta e tij/saj, në lidhje me pasionin për të vizatuar dhe reagimin e familjes ndaj këtij pasioni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vlerësimin për punën e të tjerëve.</w:t>
            </w:r>
            <w:r>
              <w:rPr>
                <w:b/>
                <w:sz w:val="22"/>
                <w:szCs w:val="22"/>
                <w:lang w:eastAsia="ja-JP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grafi të pikturave të Pablo Pikaso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vizatime të nxënësve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kolazhe të nxënësve të realizuara me materiale të ndryshm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je dhe mbyllje tregimes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uajmë mbyllje tregimesh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 për njohuritë paraprak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tabs>
                <w:tab w:val="clear" w:pos="720"/>
                <w:tab w:val="left" w:pos="838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  <w:tab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j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ikimin në një tregim hyrjen, zhvillimin dhe mbyllje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dorimin e fjalëve ndihmëse për të plotësuar një treg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e një mbyllje tjetër për tregimi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e rregullave drejtshkrimore gjatë të shkruarit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shfaqjen e besimit, vullnetit dhe shpirtit krijues gjatë procesit të të shkrua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regime të shkurtra për fëmijë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,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je dhe mbyllje tregimes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uajmë mbyllje tregimesh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 për njohuritë paraprak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tabs>
                <w:tab w:val="clear" w:pos="720"/>
                <w:tab w:val="left" w:pos="838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  <w:tab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me gjithë klasë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ikimin në një tregim hyrjen, zhvillimin dhe mbylljen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dallimin ndërmjet hyrjes, zhvillimit dhe mbyllje së tregimit, duke treguar funksionin e   tyre në treg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e një mbyllje tjetër për tregimi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e rregullave drejtshkrimore gjatë të shkruarit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shfaqjen e besimit, vullnetit dhe shpirtit krijues gjatë procesit të të shkrua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regime të shkurtra për fëmijë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hesi magji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punuar me tekstin nxënësit 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t të tyre ne lidhje me dhuratën magjike të Simonit dhe përjetimeve të tij për t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eve që ato kanë për tregimet fantastik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rrëdhënie pyetje-përgjigj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shkëbised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rrjedhshëm dhe me intonacioni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hpjegimin e fjalëve dhe shprehjeve të reja duke ndërtuar fjali me 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tregimit me ndihmën e pyetje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tregimit me ngjarje nga jeta e tij/saj, kur ka patur dhurata të veçant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hurata që nxënësit kanë marrë për ditëlindj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Heqim dhe shtojmë fjalë e grupe fjalësh në fjal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ulime me grupe fjalësh brenda fjalisë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timi dhe heqja e fjalëve në fjali pa prishur kuptimin e fjalisë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, bised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drejtua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shtimin dhe heqjen e fjalëve në fjali në mënyrë të tillë që të mos i prishet kuptimi i saj, me ndihmën e pyetjeve: Ku? Kur? Me çfarë? Si?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e fjalisë së vogël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me anë të shembujve se fjalia e vogël mund të ketë më shumë se dy fjal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e lirshëm dhe saktë të mendimeve të tij /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isha me fjali të ndara në etiketa me fjalë e grupeve fjalësh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Heqim dhe shtojmë fjalë e grupe fjalësh në fjal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nipulime me grupe fjalësh brenda fjalisë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Shtimi dhe heqja e fjalëve në fjali pa prishur kuptimin e fjalis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, bised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shtimin dhe heqjen e fjalëve në fjali në mënyrë të tillë që të mos i prishet kuptimi i saj, me ndihmën e pyetjeve: Ku? Kur? Me çfarë? Si?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ërdorimin e pyetjeve Ku? Kur? Me çfarë? Si? për të hequr ose shtuar fjalë ose grupe fjalësh në fjali, pa i prishur kuptimin fjalis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krimin e një teksti duke hequr fjalë ose grupe fjalësh në fjali pa ia prishur kuptimin fjalive dhe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e lirshëm dhe saktë të mendimeve të tij /saj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 xml:space="preserve">-bashkëpunimin në grup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isha me fjali të ndara në etiketa me fjalë e grupeve fjalësh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yteti i Mekanopol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punuar me tekstin nxënësi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mënyrës se si e kuptojnë pjesën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t të tyre ne lidhje me futjen e teknologjisë në jetën e përditshm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formacione dhe kuriozitete për përdorimin e sistemit të robotëve dhe elementeve të tjerë teknologjike në jetën e përditshm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vëzhgo-diskuto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shikimi me terma paraprak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veprimtari e leximit të drejtuar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hkrim i shpejtë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eximin e tekstit rrjedhshëm dhe me intonacionin e duhur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egimin e llojit të pjesës që lexon duke vënë në dukje disa nga karakteristikat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ërgjigjet pyetjeve rreth përmbajtjes së tekstit ose rreth fjalëve të panjohura për t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rolit të teknologjisë në kryerjen e shërbimeve të përditshme të njerëzve dhe lehtësimin e punës së ty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gjykimin pse mbeten të rëndësishme marrëdhëniet njerëzo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ërshtypjet e dhëna në lidhje me përmbajtjen e teksti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lerësimet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robotëve që kryejnë funksione të ndrys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yteti i Mekanopol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xënësit/et imagjinojnë veten në vend të Pierinos (personazhit të tregimit) në qytetin e Mekanopolit të rrethuar nga makina çudibërës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imagjinatë e drejtuar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lexo, përmblidh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rjeti i diskutim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in rrjedhshëm dhe me intonacionin e duhur tekstin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tregimin e brendisë duke respektuar strukturën e teks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ënien në dukje të rolit që ka teknologjia në kryerjen e shërbimeve të përditshme të njerëzve dhe lehtësimin e punës së ty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gjykimin pse mbeten të rëndësishme marrëdhëniet njerëzo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për vendin që ka sot teknologjia në raport me punën e njeriu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robotëve që kryejnë funksione të ndrys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hvendosja e fjalëve në fjal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lang w:val="sq-AL"/>
              </w:rPr>
              <w:t>Shqyrtimi i grupeve të fjalëve të lëvizshme dhe të qëndrueshme në fjali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hvendosja e grupe të fjalëve në fjali pa i prishur kuptimin fjalis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ndo-zbul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identifikimin e grupeve të fjalëve të qëndrueshme e të lëvizshme në fjali, duke lëvizur etiketa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e rasteve kur fjalisë i prishet kuptimi dhe kur jo, gjatë zhvendosjes së fjalë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e fjalive duke zhvendosur grupet e fjalëve në t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lirshëm dhe saktë të mendimeve të tij /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për përpjekjet individuale dhe ato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isha me fjali të ndara në etiketa me fjalë e grupeve fjalësh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hvendosja e fjalëve në fjal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Shqyrtimi i grupeve të fjalëve të lëvizshme dhe të qëndrueshme në fjali; </w:t>
            </w:r>
            <w:r>
              <w:rPr/>
              <w:t>Zhvendosja e grupeve të fjalëve në fjali, pa i prishur kuptimin fjalis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, bised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allimin e grupeve të fjalëve të lëvizshme dhe grupeve të qëndrueshme në fjali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ijimin e fjalive duke zhvendosur fjalë e grupe fjalësh, pa prishur kuptimin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e lirshëm dhe të saktë të mendimeve të tij /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për përpjekjet individuale dhe ato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isha me fjali të ndara në etiketa me fjalë e grupeve fjalësh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etor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otra e birësu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Duke punuar me tekstin nxënësit/et diskutojnë rreth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interpretimit të tyre ne lidhje me birësimin e Lilit, një vajzë e shtëpisë së fëmij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jykimeve që ato kanë për humanizmin që duhet të tregojë shoqëria ndaj fëmijëve jetim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përvijim i të menduarit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rocedura: pyet sëri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tari dypjesës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regimit duke mbajtur shënime për fjalët e reja dhe shprehjet që i pëlqejnë më shum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yetjet për t’u sqaruar rreth përmbajtjes së pjesës ose rreth fjalëve të panjohura për të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pjesës mbi bazën e veprimeve të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jykimin rreth veprimeve të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shkëpunimin në grup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oto të fëmijëve në shtëpinë fëmijës “Zyber Hallulli”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otra e birësu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pun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t të tyre ne lidhje me birësimin e Lilit, një vajzë e shtëpisë së fëmij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eve që ato kanë për humanizmin që duhet të tregojë shoqëria ndaj fëmijëve jetim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skutim-argument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ërshkrimin me fjalët e tij/saj të cilësive të personazheve të tregimi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ipas strukturës së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et rreth veprimeve të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lerësimet për vëmendjen dhe humanizmin që duhet të tregojnë individët dhe shoqëria ndaj fëmijëve jetim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e lirshëm dhe të saktë të mendimeve të tij/saj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hoqja 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 shoqen tim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shpejt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prehjen e mendimeve personale rreth shoqes/shokut të saj/ti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dorimin e fjalëve ndihmëse për të plotësuar një përshkr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në përshkrimin për shoqen, fjalitë që kanë të bëjnë me prezantimin, paraqitjen e jashtme, cilësi të karakterit, mendimin që ka për të, duke u ndihmuar nga pyetje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për shoqen/shokun e saj/tij të veçantë, duke u bazuar në skemën e dhën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rregullave drejtshkrimore gjatë të shkrua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nxënësve të klasës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qja 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 shoqen tim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ja/gjëz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prehjen e mendimeve personale rreth shoqes/shokut të tij/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në përshkrimin për shoqen, fjalitë që kanë të bëjnë me prezantimin, paraqitjen e jashtme, paraqitjen e brendshme, mendimin që ka për të, duke u ndihmuar nga pyetje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për personazhin e tij të dashur të filmave për fëmijë, duke u bazuar në skemën e dhën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rregullave drejtshkrimore gjatë të shkruarit;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i një përshkrimi për shoqen, i shkruar në flet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personazheve të preferuar të filmave për fëmijë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ipi organizon një pikni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pun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interpretimit të tyre ne lidhje me personazhin e Pipi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gjykimeve për ngjarje nga jeta e tij/saj, në lidhje me pjesëmarrjen në piknikë e shëtitje me shokët dhe shoqet e ty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magjinatë e drejtua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shikimi me anë të titullit, ilustrimit dhe fjalëve kyç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veprimtari e leximit të drejtuar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rjeti i diskutimit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rrjedhshëm dhe me intonacioni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hënien e parashikimeve të veta në lidhje me tregimi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llojit e pjesës që lexon duke vënë në dukje disa nga karakteristikat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 së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që lexon me ngjarje nga jeta e tij/saj, në lidhje me pjesëmarrjen e tyre në piknikë e shëtitje me shokët/shoqet e ty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lerësimet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i “Pipi çorapegjata „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ipi organizon një pikni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gim i disa prej aventurave të Pipi çorapegjatë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egim aventura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xim me ro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rta e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punë në grup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in në role të pjes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ërshkrimin e cilësive të personazheve mbi bazën e veprimeve të tyre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tregimin e brendisë duke respektuar strukturën e tekstit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shkrimin rreth emocioneve që ka përjetuar gjatë një pikniku që ka bërë me shokët apo familjen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lidhjen e pjesës që lexon me ngjarje nga jeta e tij/saj, në lidhje me pjesëmarrjen e tyre në piknikë e shëtitje me shokët e shoqet e ty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bashkëpunimin në grup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i “Pipi çorapegjata „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,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ëzat mohuese nuk dhe s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jë: Nxënësit thonë fjali pohore dhe i shndërrojnë në fjali moho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jë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ëzhgo-komento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punë individual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ikimin e fjalive pohore dhe fjalive mohor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përdorimin e pjesëzave mohuese: </w:t>
            </w:r>
            <w:r>
              <w:rPr>
                <w:b/>
                <w:i/>
                <w:sz w:val="22"/>
                <w:szCs w:val="22"/>
              </w:rPr>
              <w:t>nuk, s‘</w:t>
            </w:r>
            <w:r>
              <w:rPr>
                <w:sz w:val="22"/>
                <w:szCs w:val="22"/>
              </w:rPr>
              <w:t xml:space="preserve"> në fjalitë mohor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ndërrimin e fjalive pohore në mohore dhe anasjellta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ijimin e fjalive pohore dhe fjalive mohor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demonstrimin e besimit dhe vullnetit në arritjen e rezultat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 për kryerjen e një detyr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isha me fjali pyetëse dhe dëfto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ëzat mohuese nuk dhe s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kutim me nxënësit/et rreth rasteve kur përdorim pjesëzat mohuese </w:t>
            </w:r>
            <w:r>
              <w:rPr>
                <w:b/>
                <w:i/>
                <w:sz w:val="22"/>
                <w:szCs w:val="22"/>
              </w:rPr>
              <w:t>nuk</w:t>
            </w:r>
            <w:r>
              <w:rPr>
                <w:sz w:val="22"/>
                <w:szCs w:val="22"/>
              </w:rPr>
              <w:t xml:space="preserve"> dhe </w:t>
            </w:r>
            <w:r>
              <w:rPr>
                <w:b/>
                <w:i/>
                <w:sz w:val="22"/>
                <w:szCs w:val="22"/>
              </w:rPr>
              <w:t>s‘</w:t>
            </w:r>
            <w:r>
              <w:rPr>
                <w:sz w:val="22"/>
                <w:szCs w:val="22"/>
              </w:rPr>
              <w:t xml:space="preserve"> në</w:t>
            </w:r>
            <w:r>
              <w:rPr>
                <w:color w:val="000000"/>
                <w:sz w:val="22"/>
                <w:szCs w:val="22"/>
              </w:rPr>
              <w:t xml:space="preserve"> fjalitë moho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o-argumen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përdorimin e pjesëzave mohuese: </w:t>
            </w:r>
            <w:r>
              <w:rPr>
                <w:b/>
                <w:i/>
                <w:sz w:val="22"/>
                <w:szCs w:val="22"/>
              </w:rPr>
              <w:t>nuk, s‘</w:t>
            </w:r>
            <w:r>
              <w:rPr>
                <w:sz w:val="22"/>
                <w:szCs w:val="22"/>
              </w:rPr>
              <w:t xml:space="preserve"> ‚në fjalitë mohore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shndërrimin e fjalive pohore në mohore duke përdorur fjalët: </w:t>
            </w:r>
            <w:r>
              <w:rPr>
                <w:rFonts w:cs="Times New Roman" w:ascii="Times New Roman" w:hAnsi="Times New Roman"/>
                <w:i/>
                <w:lang w:val="sq-AL"/>
              </w:rPr>
              <w:t>askush, asnjeri, askund</w:t>
            </w:r>
            <w:r>
              <w:rPr>
                <w:rFonts w:cs="Times New Roman" w:ascii="Times New Roman" w:hAnsi="Times New Roman"/>
                <w:lang w:val="sq-A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q-AL"/>
              </w:rPr>
              <w:t>kurrkund</w:t>
            </w:r>
            <w:r>
              <w:rPr>
                <w:rFonts w:cs="Times New Roman" w:ascii="Times New Roman" w:hAnsi="Times New Roman"/>
                <w:lang w:val="sq-AL"/>
              </w:rPr>
              <w:t xml:space="preserve"> etj.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krijimin e fjalive mohore duke përdor pjesëzat mohuese: </w:t>
            </w:r>
            <w:r>
              <w:rPr>
                <w:rFonts w:cs="Times New Roman" w:ascii="Times New Roman" w:hAnsi="Times New Roman"/>
                <w:b/>
                <w:i/>
                <w:lang w:val="sq-AL"/>
              </w:rPr>
              <w:t xml:space="preserve">nuk, s‘ </w:t>
            </w:r>
            <w:r>
              <w:rPr>
                <w:rFonts w:cs="Times New Roman" w:ascii="Times New Roman" w:hAnsi="Times New Roman"/>
                <w:lang w:val="sq-AL"/>
              </w:rPr>
              <w:t>dhe argumentin për përdorimet e tyre në çdo ras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shpjegimin e rasteve të përzgjedhjes së pjesëzës mohuese </w:t>
            </w:r>
            <w:r>
              <w:rPr>
                <w:rFonts w:cs="Times New Roman" w:ascii="Times New Roman" w:hAnsi="Times New Roman"/>
                <w:b/>
                <w:i/>
                <w:lang w:val="sq-AL"/>
              </w:rPr>
              <w:t>nuk</w:t>
            </w:r>
            <w:r>
              <w:rPr>
                <w:rFonts w:cs="Times New Roman" w:ascii="Times New Roman" w:hAnsi="Times New Roman"/>
                <w:lang w:val="sq-AL"/>
              </w:rPr>
              <w:t xml:space="preserve"> para foljeve që fillojnë me </w:t>
            </w:r>
            <w:r>
              <w:rPr>
                <w:rFonts w:cs="Times New Roman" w:ascii="Times New Roman" w:hAnsi="Times New Roman"/>
                <w:b/>
                <w:i/>
                <w:lang w:val="sq-AL"/>
              </w:rPr>
              <w:t>s, sh, zh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 demonstrimin e besimit dhe vullnetit në arritjen e rezultate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oto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i pyetëse dhe dëftor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fletore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apustila;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hyerje në emisionin e lajme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Duke punuar me tekstin nxënësit/et diskutojnë rreth: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interpretimit të tyre ne lidhje me solidaritetin humanist me bashkëmoshatarët në nevojë;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reflektimet me ngjarje nga jeta e përditshme, ku ata/ato apo shokët e shoqet e tyre janë bërë protagonistë në ngjarje të tilla humanita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skutim paraprak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procedura: pyet sërish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pjesës rrjedhshëm dhe duke respektuar shenjat e pikësim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egimin e llojit të pjesës që lexon duke vënë në dukje disa nga karakteristikat e 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 së pjesës ose rreth fjalëve të panjohura për t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lerësimin për mirënjohjen e djalit dhe familjes së tij ndaj Gjergjit dhe njerëzve të tjerë, që e ndihmuan të shërohej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gjykimin në lidhje me kontributin e djalit dhe të mediave për sensibilizimin e opinionit dhe ndihmën konkrete për djalin e sëmurë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jete shkrimi,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hyerje në emisionin e lajme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Duke punuar me tekstin nxënësit/et diskutojnë rreth: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interpretimit të tyre ne lidhje me solidaritetin humanist me bashkëmoshatarët në nevoj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flektimet me ngjarje nga jeta e përditshme, ku ata/ato apo shokët e shoqet e tyre janë bërë protagonistë në ngjarje të tilla humanita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bashkëbised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vijim i të menduarit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mendo-diskuto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jë në ro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në dyshe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nditjen e veprimeve të personazheve në treg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ipas rrjedhës së ngjarje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-përzgjedhjen e një gjuhe të përshtatshme për të përcjellë idetë dhe mendimet e tij/saj rreth bamirësisë dhe humanizmit të personazhit kryesor, për të ndihmuar bashkëmoshatarin e tij të sëmu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lerësimin për mirënjohjen e djalit dhe familjes së tij ndaj Gjergjit dhe njerëzve të tjerë, që e ndihmuan të shërohe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e lirshëm dhe të saktë të mendimeve të tij/sa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 w:eastAsia="ja-JP"/>
              </w:rPr>
              <w:t xml:space="preserve"> shprehje të Nënë Terezës që flasin për bamirësinë, solidaritetin, humanizm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-portreti i Nënë Terez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 xml:space="preserve">Diktim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 i një teksti me të diktua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hi mendime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shkrimin saktë të pjesës që i diktohet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 respektimin e rregullave drejtshkrimore gjatë të shkruarit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respektimin e rregullave gramatikore gjatë të shkrua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njohuritë dhe shkathtësistë paraprake të nxënësit/es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mjete shkrimi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itë dëftore dhe pyetë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izim i një intervist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jë me rol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 xml:space="preserve"> identifikimin e fjalive dëftore dhe fjalive pyetës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ndërmjet fjalisë dëftore dhe fjalisë pyetës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gjigjet e dhëna me shkrim për pyetjeve, duke u bazuar te figurat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shkrimin e pyetjeve për përgjigjet e dhëna, duke zbatuar rregullat drejtshkrimore gjatë të 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 për kryerjen e një detyr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jete shkrimi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isha me fjali pyetëse dhe dëfto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itë dëftore dhe pyetë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jim i fjalive dëftore, kthim i tyre në fjali pyetëse dhe anasjellta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arta e koncep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ij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 xml:space="preserve"> leximin e fjalive dëftore dhe pyetëse me intonacioni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dorimin e pyetjeve: Ku? Kur? Kush? Çfarë? Si? Cili? Me kë? për të krijuar fjali pyetës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e fjalive dëftore duke i kthyer në fjali pyetëse, duke zbatuar rregullat e duhura gramatiko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e fjalive pyetëse duke i kthyer në fjali dëftore, duke zbatuar rregullat e duhura gramatiko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monstrimin e besimit dhe vullnetit në arritjen e rezultat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 për kryerjen e një detyr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isha me fjali pyetëse dhe dëf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abelë ku janë shkruar pyetjet Ku?; Kur?; Kush?;Çfarë?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drat e vjetr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interpretimit se pse duhet t‘i mirëmbajmë librat dhe lodrat e vjetra dhe mund t’i dhurojmë ato, në vend që t’i hedhim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t për të treguar përvoja nga jeta e tyre, kur ata kanë dhuruar libra dhe lodrat e vjetra për fëmijët në nevoj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shikim me terma paraprak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rocedura: pyet sëri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rjeti i diskutimit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regimit duke mbajtur shënime për fjalët e reja dhe shprehjet që i pëlqejnë më shum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dhëna për pyetjeve rreth përmbajtjes së pjesës ose rreth fjalëve të panjohura për t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pjesës mbi bazën e veprimeve të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n rreth veprimeve të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shkëpunimin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  <w:sz w:val="22"/>
                <w:szCs w:val="22"/>
              </w:rPr>
            </w:pPr>
            <w:r>
              <w:rPr>
                <w:b/>
                <w:bCs/>
                <w:spacing w:val="3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libra që nuk i lexojnë më dhe lodra të vjet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jete shkrimi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drat e vjetr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 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interpretimit se pse duhet t‘i mirëmbajmë librat dhe lodrat e vjetra dhe mund t’i dhurojmë ato, në vend që t’i hedhim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t për të treguar përvoja nga jeta e tyre, kur ata kanë dhuruar libra dhe lodrat e vjetra për fëmijët në nevoj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bashkëbisedim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tabela e gjashtë e pyetj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tari dypjesë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>shprehjen e ndjenjave dhe mendimeve personale rreth pjesës që lexon, me ndihmën dhe nxitjen e mësueses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>përgjigjet e pyetjeve rreth tregimit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>tregimin e brendisë duke respektuar strukturën e tekstit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 xml:space="preserve"> lidhjen e pjesës që lexon me përvoja nga jeta e tij/saj, në lidhje me mirëmbajtjen e lodrave dhe librave dhe dhurimin e librave dhe lodrave të vjetra për fëmijët në nevojë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>paraqitjen dhe komunikimin e lirshëm dhe të saktë të mendimeve të tij/saj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që nuk i lexojnë m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odra të vjet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,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itë dëshirore dhe nxitë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, nxënësit/et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bëjnë dallimin e fjalisë dëshirore dhe fjalisë nxitës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uajnë fjali dëshirore dhe nxitës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ikimin e fjalive dëshirore dhe fjalitë nxitës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dallimin ndërmjet fjalisë dëshirore dhe fjalisë nxitës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shkrimin e fjalive dëshirore dhe nxitëse, duke zbatuar rregullat drejtshkrimore gja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bashkëpunimin në grup për kryerjen e një detyre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e punës së të tjerë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sha me fjali pyetëse dhe dëf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jalitë dëshirore dhe nxitë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, nxënësit/et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dallojnë fjalinë dëshirore dhe fjalinë nxitë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bën dallimin ndërmjet fjalive që shprehin habi, kënaqësi, keqardhje, zemër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uajnë fjali dëshirore dhe nxitës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ryezë e rrumbullakë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ikimin e fjalive dëshirore dhe fjalitë nxitës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dallimin ndërmjet fjalisë dëshirore dhe fjalisë nxitës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shkrimin e një teksti të shkurtër, me një temë të caktuar, ku të përdorë fjali dëshirore dhe nxitëse, duke zbatuar rregullat drejtshkrimore gja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bashkëpunimin në grup për kryerjen e një detyre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e punës së të tjerë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isha me fjali pyetëse dhe dëf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oh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punuar me tekstin nxënësit 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t të tyre ne lidhje me organizimin e një dite të zakons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gjykimeve që ato kanë në lidhje me shpërndarjen si duhet të kohës për mësime, argëtime dhe detyrime familjar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ba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në dyshe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eximin e tekstit rrjedhshëm dhe me intonacionin e duhur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llojin e pjesës që lexon duke vënë në dukje disa nga karakteristikat e saj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ërgjigjet e pyetjeve rreth përmbajtjes së pjesë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tregimit me ndihmën e pyetj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n rreth pasojave që ka shpërdorimi i kohës dhe mosbërja e detyrimeve në kohë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tregimit me ngjarje nga jeta e tij/saj kur ka anashkaluar respektimin e një orari dito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 xml:space="preserve">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axhendë dito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Koha e lir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flasin për veprimtaritë që kryejnë në shtëpi dhe jashtë saj, gjatë kohës së lirë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 paraprak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ëzhg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iskutimin në në grupe të vogla se si e shpenzon kohën e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për veprimtaritë që kryen në shtëpi dhe jashtë saj gjatë kohës së lirë, duke u shprehur saktë, kuptueshëm dhe me fjali të plota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ijimin e një liste me detyra argëtuese për kohën e lir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xitjen e të tjerëve të bashkëbisedojnë për përdorimin e drejtë të kohës së lirë, në raport me kohën që duhet t’i kushtojnë përgatitjes së mësime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e një fjalori të përshtatshëm rreth temës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respektimin e rregullave të të folurit gjatë komunikimit me të tjerë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krijime, vizatime, punime të ndryshme artistike që nxënësit kanë bërë gjatë kohës së lirë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foto që ata kanë bërë në veprimtari të ndryshme gjatë kohës së lirë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endimi i Elonë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punuar me tekstin nxënësi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t të tyre ne lidhje me kujdesin që duhet t’i kushtojnë higjienës dhe paraqitjes estetike të dhëmbë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eve për ngjarje nga jeta e tij/saj, në lidhje me ndrojtjen dhe frikën që ata kanë për të shkuar te dentisti kur kanë nevojë për t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arashikimi me anë të titullit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lustrimit dhe fjalëve kyç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veprimtari e leximit të drejtuar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rrjedhshëm dhe me intonacioni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shikimet e dhëna në lidhje me tregimi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 së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idhjen e pjesës që lexon me ngjarje nga jeta e tij/saj, kur ai/ajo ka patur nevojë për asistencën ose ndërhyrjen e dentistit dhe suksesi që ka patur në këtë ras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lerësimin që i bën higjienës, mirëmbajtjes, estetikës së dhëmbëve në prezantimin e njeriu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 xml:space="preserve">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ncikloped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oster me këshilla për kujdesin ndaj dhëmbëv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endimi i Elonë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lang w:val="sq-AL"/>
              </w:rPr>
              <w:t>Duke punuar me tekstin nxënësi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interpretimit të tyre ne lidhje me kujdesin që duhet t’i kushtojnë higjienës dhe paraqitjes estetike të dhëmbë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gjykimeve për ngjarje nga jeta e tij/saj, në lidhje me ndrojtjen dhe frikën që ata kanë për të shkuar te dentisti kur kanë nevojë për t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ela e gjashtë e pyetj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 me rol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harta e personazhev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q-AL" w:eastAsia="ja-JP"/>
              </w:rPr>
              <w:t>Për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shprehjen e ndjenjave dhe mendimeve personale rreth pjesës që lexon, me ndihmën dhe nxitjen e mësuese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duke respektuar strukturën e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n rreth veprimeve të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me përvoja nga jeta e tij/sa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lerësimin e mendimeve të shokëve/shoqeve rreth pjesë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bashkëpunimin në grup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ncikloped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poster me këshilla për kujdesin ndaj dhëmbëv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jete shkrimi,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pikës, pikëpyetjes, pikëçuditj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i pikës, pikëpyetjes , pikëçuditjes në fjali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>brainstorming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nd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ëmbe një problem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identifikimin e shenjave të pikësimit që duhet të vendosen në fund të fjalive dëftore, pyetëse, nxitëse, dëshiror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ërdorimin e pikës, pikëpyetjes, pikëçuditjes në fund të fjalive dëftore, pyetëse, nxitëse, dëshiro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ijimin e fjali dëftore, pyetëse, nxitëse, dëshirore, duke përcaktuar shenjat e duhura të pikësimit që duhet të vendosë në fund të ty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pavarësisë në mendime dhe veprim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 për kryerjen e një dety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me shenjat e pikësimi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isha me fjali dëftore, pyetëse dhe dëshiro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jeriu i kujtime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tregojnë kujtime të bukura nga fëmijëria e ty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skutim paraprak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procedura: pyet sërish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tari dypjesës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sq-AL"/>
              </w:rPr>
            </w:pPr>
            <w:r>
              <w:rPr>
                <w:rFonts w:cs="Times New Roman"/>
                <w:sz w:val="22"/>
                <w:szCs w:val="22"/>
                <w:lang w:eastAsia="sq-AL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sq-AL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rrjedhshëm dhe me intonacioni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e llojit të tekstit që lexon duke vënë në dukje disa nga karakteristikat e tij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 së tekstit ose rreth fjalëve të panjohura për t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përmbajtjes mbi bazën e pyetj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me përvoja nga jeta e vet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itare të nxënës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oto të nxënësve ku kanë fiksuar momente të bukura të jetës së tyre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jeriu i kujtime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Duke ndërvepruar me tekstin nxënësit/et diskutojnë rreth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teksti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t për kujtimet jo si nostalgji e së kaluarës, por si një përvojë jet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lexo, përmblidh në dysh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rta e personazh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ba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me gjithë klasë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in rrjedhshëm dhe me intonacionin e duhur tekst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cilësive të personazhit kryesor (Xhanit) mbi bazën e veprimeve të tij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tregimin e brendisë duke respektuar strukturën e teks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gjykimin për kujtimet jo si nostalgji e së kaluarës, por si një përvojë jete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lidhjen e pjesës me përvoja nga jeta e ve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bashkëpunimin në grup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itare të nxënës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oto të nxënësve ku kanë fiksuar momente të bukura të jetës së tyre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ikti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 i një teksti me të diktua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hi mendime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shkrimin saktë të pjesës që i diktohet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 respektimin e rregullave drejtshkrimore gjatë të shkruarit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respektimin e rregullave gramatikore gjatë të shkruari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/>
            </w:pPr>
            <w:r>
              <w:rPr>
                <w:rFonts w:eastAsia="Calibri"/>
                <w:sz w:val="22"/>
                <w:szCs w:val="22"/>
              </w:rPr>
              <w:t>-njohuritë dhe shkathtësitë paraprake të nxënësit/es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mjete shkrimi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ë ditë e veçant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përshkruajnë mbi bazën e ilustrimeve dhe të pyetjev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rishikim në dysh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përshkrimin mbi bazën e ilustrimeve dhe pyetje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lotësimin e fjalive në një paragraf duke u bazuar në përgjigjet e pyetjeve dhe ilustrim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analizën e aftësitë përshkruese të shokëve e shoqeve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respektimin e rregullat gramatikore gjatë të shkruarit;</w:t>
            </w:r>
          </w:p>
          <w:p>
            <w:pPr>
              <w:pStyle w:val="NoSpacing"/>
              <w:tabs>
                <w:tab w:val="clear" w:pos="720"/>
                <w:tab w:val="left" w:pos="7425" w:leader="none"/>
              </w:tabs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emonstrimin e aftësive të bashkëpunimit në grup;</w:t>
              <w:tab/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punës së shokëve e shoqe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kafshëve të ndrys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ncikloped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ore shkrimi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ë ditë e veçant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i i një mbyllje tjetër për tregimi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skutim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në dysh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shkrimin mbi bazën e ilustrimeve dhe pyetje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krimin një mbyllje tjetër për tregimin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respektimin e rregullave gramatikore gjatë të shkruarit;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qortimet e thjeshta drejtshkrimore që bën me ndihmën e mësue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analizimin e aftësive përshkruese të shokëve e shoqeve;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vlerësimin e punës së të tjerë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kafshëve të ndrys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ncikloped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etore shkrimi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upë dhe sandui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se nuk duhet të refuzojmë ushqimin që na servirin nënat tona?</w:t>
            </w:r>
          </w:p>
          <w:p>
            <w:pPr>
              <w:pStyle w:val="NoSpacing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bisedim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rocedura: pyet sëri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rjeti i diskutimi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pjesës rrjedhshëm dhe me intonacioni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rreth përmbajtjes së pjesë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pjesës duke iu përgjigjur pyetj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rgumentimin pse duhet të shmanget konsumimi i tepërt i ushqimeve të thata, për të patur një organizëm të shëndetshë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me përvoja nga jeta e ve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 xml:space="preserve">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iramida ushqim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upë dhe sandui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 diskutojnë 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n se si e kuptojnë pjesë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interpretimit të tyre në lidhje me përdorimin e tepruar të Fast-Food-ev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jep shembuj nga jeta e tyre dhe bashkëmoshatarëve të tyre në lidhje me temën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informacionet që kanë sjellë mbi dëmet që sjellin përdorimi i tepërt i ushqimeve të thata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o-diskut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 me ro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pjesës rrjedhshëm dhe me intonacioni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pjesës sipas strukturës së teks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rgumentimin pse duhet të shmanget konsumimi i tepërt i ushqimeve të thata, për të patur një organizëm të shëndetshë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me përvoja nga jeta e ve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iramida ushqimore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Rendi i fjalëve në fjalitë dëftore dhe pyetë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ulim me grupe fjalësh në fjalitë dëftore dhe pyetës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, 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ë nxënët bashkëpunues. grupet e ekspertë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ëmbe një problem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dallimin në fjalitë dëftore dhe pyetëse, të kryefjalës, kallëzuesit dhe grupit të fjalëve plotësues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dryshimin e rendit të fjalëve në fjalitë dëftore dhe pyetëse, pa ia prishur kuptimin fjalis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lirshëm dhe saktë të mendimeve të tij /saj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demonstrimin e besimit dhe vullnetit në arritjen e rezultateve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isha me fjali dëftore dhe pyetëse, të ndara në etiketa me fjalë e grupeve fjalësh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tabela ku janë shkruar fjalët pyetëse: Kush, Çfarë? Ku? Kur? Cili? Pse?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 xml:space="preserve">Përdorimi i drejtë i gjuhë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Rendi i fjalëve në fjalitë dëftore dhe pyetë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i i fjalive pyetëse duke përdorur pyetjet: Kush? Çfarë? Ku? Kur? Cili? P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himi i fjalive dëftore në fjali pyetës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, bised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ërdorimin e pyetjeve: Kush, Çfarë? Ku? Kur? Cili? Pse? për të krijuar fjali pyetës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thimin e fjalive dëftore në fjali pyetëse sipas model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in e fjalive pyetëse, duke zbatuar rregullat gramatikore për shkrimin e ty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besimit dhe vullnetit në arritjen e rezultateve.</w:t>
            </w:r>
          </w:p>
          <w:p>
            <w:pPr>
              <w:pStyle w:val="Normal"/>
              <w:spacing w:before="0" w:after="0"/>
              <w:ind w:left="514" w:hanging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tabela ku janë shkruar fjalët pyetëse: Kush, Çfarë? Ku? Kur? Cili? Pse?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m i librave jashtëklas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leximin rrjedhshëm dhe me intonacioni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yetjet për t’u sqaruar rreth përmbajtjes së pjesës ose rreth fjalëve të panjohura për të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pjesës mbi bazën e pyetjeve;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bashkëpunimin në grup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MS Mincho;ＭＳ 明朝"/>
                <w:sz w:val="22"/>
                <w:szCs w:val="22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ibra jashtëklase.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jeshta e art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im i stinës së vjeshtë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ikim i organizua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o-diskuto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ishikim në dysh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sëvargë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unë në dyshe;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leximin e tregimit rrjedhshëm dhe me intonacionin e duhu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yetjet për t’u sqaruar rreth përmbajtjes së pjesës ose rreth fjalëve të panjohura për të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pjesës mbi bazën e pyetj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</w:t>
            </w:r>
            <w:r>
              <w:rPr>
                <w:sz w:val="22"/>
                <w:szCs w:val="22"/>
                <w:lang w:eastAsia="ja-JP"/>
              </w:rPr>
              <w:t>ërzgjedhjen e formës dhe gjuhës së përshtatshme për të përcjellë mendimet e tyre rreth stinës së vjeshtë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bashkëpunimin në grup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pamje nga natyra në stinën e vjesht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CD, magnetofo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ideoprojekt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terial i përgatitur me pamje për stinën e vjesht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më natyrën në stinë të ndrysh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hikim me anë të videoprojektorit të pamjeve nga natyra në katër stinët e vitit. Përshkrim i ty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hikim i organizuar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prehjen e mendimeve personale rreth stinëve të vitit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ërdorimin e fjalëve ndihmëse për të përshkruar natyrën në stinë të ndryshme të vitit, duke u bazuar në ilustrim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ortimet e thjeshta drejtshkrimore të bëra me ndihmën e mësuese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hkrimin për natyrën në stinë të ndryshme të vitit, duke respektuar rregullat drejtshkrimore gjatë të shkruarit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</w:t>
            </w:r>
            <w:r>
              <w:rPr>
                <w:sz w:val="22"/>
                <w:szCs w:val="22"/>
                <w:lang w:eastAsia="ja-JP"/>
              </w:rPr>
              <w:t>ërzgjedhjen e formës dhe gjuhës së përshtatshme për të përcjellë mendimet e tyre rreth stinëve të vit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pamje nga natyra në katër stinët e vi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CD, magnetofo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videoprojekt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material i përgatitur me pamje në katër stinët e viti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më natyrën në stinë të ndrysh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imi i stinës së preferuar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arta e koncep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lir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prehjen e mendimeve personale rreth stinëve të vit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ortimet e thjeshta drejtshkrimore të bëra me ndihmën e mësuesit/e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hkrimin për stinën që i pëlqen më shumë, duke respektuar rregullat drejtshkrimore gjatë të shkruarit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shfaqjen e besimit, vullnetit dhe shpirtit krijues gjatë procesit të të shkrua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nga natyra në katër stinët e viti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y peshkatar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punuar me tekstin nxënësi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mënyrës se si e kuptojnë pjes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t të tyre ne lidhje me pasionin për peshkimin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gjykimeve që ato kanë në lidhje me portretin e peshkatarëve dhe kontrastet ndërmjet dy portretev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arashikim me terma paraprake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ja-JP"/>
              </w:rPr>
              <w:t xml:space="preserve"> shkrim i shpejtë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regimit duke mbajtur shënime për fjalët e reja dhe shprehjet që i pëlqejnë më shum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shkrimin se si ndikojnë ilustrimet për të kuptuar më mirë teksti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llojit të pjesës që lexon duke vënë në dukje disa nga karakteristikat e saj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ërgjigjet e pyetjeve rreth përmbajtjes së pjesë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brendisë së tregimit me ndihmën e pyetjev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shkrimin e dialogut mundshëm ndërmjet dy peshkatarë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 xml:space="preserve">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të peshkatarëve duke peshkua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jete shkrimi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lerësim njohurish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Vlerësim njohuris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 e pavaru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Kryerjen saktë të kërkesave të test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MS Mincho;ＭＳ 明朝"/>
                <w:sz w:val="22"/>
                <w:szCs w:val="22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t e testit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mjetet e shkrimit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Projekt 1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“</w:t>
            </w:r>
            <w:r>
              <w:rPr>
                <w:color w:val="00B050"/>
                <w:sz w:val="22"/>
                <w:szCs w:val="22"/>
              </w:rPr>
              <w:t>Të kujdesemi për shëndetin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 xml:space="preserve">-mbledh informacion nga burime të ndryshme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prezanton duke e shoqëruar me mjete pamore filmime, foto etj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 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të kuptuarit të temë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gjykimin, argumentet, idetë dhe informacionin rreth temë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përcaktimin e qëllimit të të folurit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shprehjen saktë dhe kuptueshëm të mendimit.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aparat fotografik, bllok shënimesh, foto, videoprojektor, karton, letër, lapustil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rojekt 1 </w:t>
            </w:r>
          </w:p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“</w:t>
            </w:r>
            <w:r>
              <w:rPr>
                <w:color w:val="FF0000"/>
                <w:sz w:val="22"/>
                <w:szCs w:val="22"/>
              </w:rPr>
              <w:t>Të kujdesemi për shëndetin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 xml:space="preserve">-rrëfen ngjarje, shpreh ndjenja, përcjell ide rreth </w:t>
            </w:r>
            <w:r>
              <w:rPr>
                <w:color w:val="000000"/>
                <w:sz w:val="22"/>
                <w:szCs w:val="22"/>
              </w:rPr>
              <w:t>kujdesit ndaj shëndeti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 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të kuptuarit të temë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gjykimin, argumentet, idetë dhe informacionin rreth temë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përcaktimin e qëllimit të të folurit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shprehjen saktë dhe kuptueshëm të mendimit.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aparat fotografik, bllok shënimesh, foto, videoprojektor, karton, letër, lapustil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 xml:space="preserve">Projekt 1 </w:t>
            </w:r>
          </w:p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“</w:t>
            </w:r>
            <w:r>
              <w:rPr>
                <w:color w:val="92D050"/>
                <w:sz w:val="22"/>
                <w:szCs w:val="22"/>
              </w:rPr>
              <w:t>Të kujdesemi për shëndetin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-paraqet dhe komunikon lirshëm dhe saktë mendimet e tij;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të kuptuarit të temë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gjykimin, argumentet, idetë dhe informacionin rreth temë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përcaktimin e qëllimit të të folurit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shprehjen saktë dhe kuptueshëm të mendimit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aparat fotografik, bllok shënimesh, foto, videoprojektor, karton, letër, lapustil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1 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ë kujdesemi për shëndetin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-demonstron pavarësi në mendime dhe veprime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në individual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dyshe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.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 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të kuptuarit të temë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gjykimin, argumentet, idetë dhe informacionin rreth temë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përcaktimin e qëllimit të të folurit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shprehjen saktë dhe kuptueshëm të mendimit.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aparat fotografik, bllok shënimesh, foto, videoprojektor, karton, letër, lapustil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sz w:val="22"/>
                <w:szCs w:val="22"/>
                <w:lang w:eastAsia="ja-JP"/>
              </w:rPr>
            </w:pPr>
            <w:r>
              <w:rPr>
                <w:rFonts w:eastAsia="Calibri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"/>
        <w:gridCol w:w="1440"/>
        <w:gridCol w:w="270"/>
        <w:gridCol w:w="1080"/>
        <w:gridCol w:w="576"/>
        <w:gridCol w:w="1946"/>
        <w:gridCol w:w="574"/>
        <w:gridCol w:w="1856"/>
        <w:gridCol w:w="574"/>
        <w:gridCol w:w="2486"/>
        <w:gridCol w:w="592"/>
        <w:gridCol w:w="2466"/>
        <w:gridCol w:w="20"/>
        <w:gridCol w:w="412"/>
      </w:tblGrid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etenca/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matik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ma mësimor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at e parashikuara të të nxëni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it/e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Për çfarë do të vlerësohet nxënësi/ja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imet dhe materialet didaktike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4508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KIMI PËR TRE MUAJT E DYTË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Një ditë në stadium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 tregojnë përvojat e tyre në lidhje me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jën e futboll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ndeshjet e futbollit që kanë ndjekur në stadium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kuadrën e futbollit të preferu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mocionet dhe përjetimet që kanë provuar kur ka fituar apo humbur skuadra e preferuar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ikim i organizuar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ëgjo-komento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me rol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ëmendjen e treguar gjatë dëgjimit të tregimit që lexohet, duke mbajtur shënime të shkurtra për çështje kryesore dhe detaje nga tekst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ve të dhëna rreth tekstit që dëgjon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diskutimin rreth tekstit që dëgjon, duke u mbështetur në shënimet e mbajtura prej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 xml:space="preserve">-ndërtimin e një mbyllje tjetër për tregimin që dëgjon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rreth përvojave e tij/saj në lidhje me ndeshjet e futbollit që ka ndjekur në stadium, për skuadrën e tij/saj të futbollit të preferuar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oto të fëmijëve duke lozur futboll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oto të futbollistëve dhe skuadrave të preferuara të futbollit vendase apo të huaja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mjete sportive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material filmik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ideoprojekt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gnetofon, CD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jete shkrimi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jë mik dragua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xënësit/et tregojnë se ç’dinë për dragonjt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o-diskuto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rocedura: pyet sëri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 me ro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punë në dyshe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punë me gjithë klasën.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tregimit duke mbajtur shënime për fjalët e reja dhe shprehjet që i pëlqejnë më shum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dhëna për pyetjeve rreth përmbajtjes së pjesës apo shprehjeve të panjohur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brendisë, duke u mbështetur në ilustri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interpretimin në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interpretimit të shokëve e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tregimin me përralla apo histori me dragonj që ka lexuar;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</w:t>
            </w:r>
            <w:r>
              <w:rPr>
                <w:rFonts w:eastAsia="Times New Roman"/>
                <w:color w:val="000000"/>
                <w:sz w:val="22"/>
                <w:szCs w:val="22"/>
                <w:lang w:val="sq-AL" w:eastAsia="sq-AL"/>
              </w:rPr>
              <w:t xml:space="preserve"> 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 xml:space="preserve">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ilustrime të dragonjve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ër me përralla dhe tregime të ilustrua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e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jë mik i veçant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kim i disa sekuencave të një filmi të animuar për fëmijë“ Spiderman”, diskutim rreth tij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eastAsia="Calibri"/>
                <w:sz w:val="22"/>
                <w:szCs w:val="22"/>
                <w:lang w:val="sq-AL"/>
              </w:rPr>
              <w:t>-</w:t>
            </w:r>
            <w:r>
              <w:rPr>
                <w:sz w:val="22"/>
                <w:szCs w:val="22"/>
                <w:lang w:val="sq-AL"/>
              </w:rPr>
              <w:t>shikim i organiz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unë individual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ërshkrimin e personazhit të Njeriut-merimang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zgjedhjen e fjalëve të duhura për të plotësuar një përshkr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me shkrim të pyetjeve rreth përshkr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eçimin e karakteristikave të personazhit të Njeriut-merimangë që do të dëshironte të kishte, duke argumentuar përzgjedhjen e tij/saj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lidhjen e historisë së pjesës që lexon, me histori dhe bëma të tjera që di për Njeriun-merimang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rregullave drejtshkrimore gjatë të shkrua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ideoprojektor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ilmi “Njeriu-merimangë„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lodra, bluza me figurën e Spiderman-it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jë mik i veçant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xënësit/e tregojnë rreth bëmave të Njeriut-merimangë (Spiderman)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unë me gjithë klasën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tregimin se çfarë do t’i kërkonte Njeriut-merimangë, në qoftë se do ta takonte atë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rreth personazhit të tij/saj të preferuar duke pasqyruar: ndjenjat dhe mendimet, paraqitjen e jashtme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faqjen e besimit, vullnetit dhe shpirtit krijues gjatë procesit 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ve të thjeshta drejtshkrimore që bën me ndihmën e mësues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ve të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videoprojektor, filmi “Spiderman”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lodra, bluza me figurën e Spiderman-it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esta e pranverë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n se si ata e kuptojnë tekst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n e tyre në lidhje me organizimin e Festës së Pranverës nga personazhe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eve për ngjarje nga jeta e përditshme që lidhen me suksesin e veprimtarive të ndryshm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araprak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lexim dhe mendim i drejtuar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uaje fjalën e fundit për mu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tekstit duke mbajtur shënime për fjalë të reja dhe gjëra që i duken interesant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rashikimet e dhëna rreth tekstit duke u bazuar në atë që ka lexuar më parë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Calibri"/>
                <w:lang w:val="sq-AL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tregimin se si ndikojnë ilustrimet për të kuptuar më mirë tekst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llojit të tekstit mbi bazën e karakteristikave të ti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teks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përmbajtjes së tekstit mbi bazën e pyetj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ykimet e dhëna rreth personazheve dhe veprimeve të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qitjen dhe komunikimin e lirshëm dhe të saktë të mendimeve të tij/saj rreth tektit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lidhjen e pjesës me përvoja nga jeta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nxënësve të bëra gjatë pjesëmarrjes në festa të ndryshm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esta e pranverë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egim i aventurave të personazheve të dashura për fëmijët: arushit Uini, Lepurit, Tigrit, Derrkucit, Kristofer Robinit, Kanguri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 aventura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 përmblidh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me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tari dypjesë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sipas rol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brendisë sipas rrjedhës së ngjarj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mesazhit që përcjell tregim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lidhjen e ideve dhe informacionit të tekstit me përvojën ose dukuri të jetës së përditshm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-përzgjedhjes së një gjuhe të përshtatshme për të përcjellë idetë dhe mendimet e tij/saj rreth personazh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-opinionet e dhëna rreth interpretimit të shokëve e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vlerësimin që i bëjnë njëri-tjetri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oto të nxënësv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Dita e Verë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goni se si e festoni Ditën e Verës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</w:t>
            </w:r>
            <w:r>
              <w:rPr>
                <w:i/>
                <w:sz w:val="22"/>
                <w:szCs w:val="22"/>
                <w:lang w:val="sq-AL"/>
              </w:rPr>
              <w:t>brainstorming</w:t>
            </w:r>
            <w:r>
              <w:rPr>
                <w:sz w:val="22"/>
                <w:szCs w:val="22"/>
                <w:lang w:val="sq-AL"/>
              </w:rPr>
              <w:t>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ëzhg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-diskutimin në grupe për temën e festimit të festës së Ditës së Verës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regimin për veprimtaritë që zhvillohen në qytetin/fshatin e tij/saj me rastin e festës së Ditës së Ver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rezantimin për të treguar një eksperiencë të vetën rreth festimeve të Ditës së Verës, duke e shoqëruar prezantimin me foto;</w:t>
            </w:r>
            <w:r>
              <w:rPr>
                <w:rFonts w:cs="Times New Roman Italic" w:ascii="Times New Roman Italic" w:hAnsi="Times New Roman Italic"/>
                <w:i/>
                <w:iCs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opinionet, mendimet dhe ndjesitë e shprehura rreth festës së Ditës së Verës me një gjuhë të saktë e të kuptueshm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e një fjalori të përshtatshëm rreth temë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e rregullave të të folurit gjatë komunikimit me të tjerë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nga festimet që zhvillohen në Elbasan si dhe në qytete të tjera me rastin e Ditës së Verës;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foto që nxënësit/et kanë bërë në festën e Ditës së Verës.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eni dhe guaska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uhet të jemi të arsyeshëm dhe të vetëpërmbajtur në të gjitha përzgjedhjet tona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arashikim me terma paraprakë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, përmblidh në dysh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harta e personazhev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parashikimin rreth përmbajtjes së tekstit duke u mbështetur te titulli, ilustrimet dhe fjalët kyçe të tekstit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tregimin se si ndikojnë ilustrimet për të kuptuar më mirë fabulën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përcaktimin e dy-tre tipareve të fabulav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fabulës duke mbajtur shënime për fjalët e reja dhe gjëra që i duken interesante;</w:t>
            </w:r>
            <w:r>
              <w:rPr>
                <w:rFonts w:eastAsia="Batang;바탕" w:cs="Times New Roman" w:ascii="Times New Roman" w:hAnsi="Times New Roman"/>
                <w:color w:val="00B050"/>
                <w:lang w:val="sq-AL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prehjen e ndjenjave dhe mendimeve personale rreth fabulës;</w:t>
            </w:r>
          </w:p>
          <w:p>
            <w:pPr>
              <w:pStyle w:val="NoSpacing"/>
              <w:rPr/>
            </w:pPr>
            <w:r>
              <w:rPr>
                <w:rFonts w:eastAsia="Batang;바탕" w:cs="Times New Roman" w:ascii="Times New Roman" w:hAnsi="Times New Roman"/>
                <w:lang w:val="sq-AL"/>
              </w:rPr>
              <w:t>-analizën e personazhit të fabulës</w:t>
            </w:r>
            <w:r>
              <w:rPr>
                <w:rFonts w:cs="Times New Roman" w:ascii="Times New Roman" w:hAnsi="Times New Roman"/>
                <w:lang w:val="sq-AL"/>
              </w:rPr>
              <w:t xml:space="preserve"> duke u mbështetur në përshkrimet dhe veprimet e tij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dhjen e ideve dhe informacionit të fabulës me njohuritë, përvojën dhe leximet e mëparshme ose dukuri të jetës së përditshm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libra me fabula; 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mjete shkrimi; 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fletore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Njohuri të përgjithshme për emrin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qyrtimi i emrave për të dalluar emrat e përgjithshëm dhe të përveçëm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araprak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ëmbe një problem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e emrave të përgjithshëm dhe emrave të përveçëm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ahasimin e emrave të përgjithshëm me emrat e përveçëm,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krimin e emrave të përveçëm duke zbatuar rregullat drejtshkrimore të shkrimit të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me emra të përgjithshëm dhe emrave të përveçë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o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që i bëjnë njëri-tjetri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tiketa me em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Njohuri të përgjithshme për emrin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imi i emrave të përgjithshëm e të përveçëm në fjali e tekst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rejtshkrimi i emrave të përveçëm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o-argumen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ëmbe një problem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emrave të përgjithshëm dhe të përveçëm në fjali dhe teks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emrave të përveçëm duke zbatuar rregullat drejtshkrimore për shkrimin e tyre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krijimin e fjalive me emra të përgjithshëm e të përveçë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in e gabimeve drejtshkrimore në shkrimin e emrave të përveçë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emr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abimi i Traka-Truku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rego pse është e rëndësishme t’i respektosh shokët/shoqet dhe të mos i harrosh e nënvlerësosh ata/ato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yetja e dit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-mend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iCs/>
                <w:lang w:val="sq-AL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t që i duken interesante;</w:t>
            </w:r>
          </w:p>
          <w:p>
            <w:pPr>
              <w:pStyle w:val="NoSpacing"/>
              <w:rPr/>
            </w:pPr>
            <w:r>
              <w:rPr>
                <w:rFonts w:eastAsia="Batang;바탕"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dallimin e llojit të tekstit mbi bazën e karakteristika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tregimin e brendisë duke u mbështetur në fjalitë përmbledhëse;</w:t>
            </w:r>
          </w:p>
          <w:p>
            <w:pPr>
              <w:pStyle w:val="NoSpacing"/>
              <w:rPr>
                <w:rFonts w:ascii="Times New Roman" w:hAnsi="Times New Roman" w:eastAsia="Batang;바탕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gjykimin e dhënë rreth personazheve mbi bazën e veprimeve të ty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demonstrimin e aftësive të bashkëpunimit në grup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abimi i Traka-Truku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ersonazhi që më ka tërhequr me sjelljet dhe veprimet e tij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o-argumen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rjeta e merimangës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me role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  <w:r>
              <w:rPr>
                <w:rFonts w:eastAsia="Batang;바탕" w:cs="Times New Roman" w:ascii="Times New Roman" w:hAnsi="Times New Roman"/>
                <w:iCs/>
                <w:lang w:val="sq-AL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në role të teks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-tregimin e përmbajtjes së tregimit, duke respektuar strukturën e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përshkimin e personazheve, duke veçuar personazhin e tij/saj të preferua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që bën për interpretimet e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Gjeli dhe dhelpra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ja-gjëzë për të gjetur emrat e kafshëve mbi bazën e cilësive të tyr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a-gjëzë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ëgjim i drejtuar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o-argumento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me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emonstrimin e të dëgjuarit të qëllimshëm në kryerjen e detyrav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shikimet e dhëna në lidhje me pjesën që dëgjo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ërgjigjet e pyetjeve rreth fabulës;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gjykimin rreth veprimeve të personazheve në fabul, duke dhënë argumentet e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përmbajtjes së fabulës me fjalë të urta që kanë lidhje me t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interpretimin në role të fabulë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aqitjen dhe komunikimin e lirshëm dhe të saktë të mendimeve të tij/saj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gnetofon, CD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igura të gjelit, dhelprës dhe të qenit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me fabu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gjëegjëza për kafshë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ja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ncikloped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lapustila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ë barkun e elefanti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rreth fotove që tregojnë pamje të peizazhit në savana dhe të kafshët që jetojnë në t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vëzhgo-diskuto;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rocedura: pyet sëri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.                                                                                                                                              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fabulën duke respektuar shenjat e pikës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të kuptuarit të fjalëve të reja duke ndërtuar fjali me 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ënien ne dukje të 2-3 karakteristikave të fabul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caktimin e fjalive përmbledhëse të fabulës që i takojnë hyrjes, zhvillimit, mbyllj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fabulës duke u mbështetur në fjalitë përmbledhës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ncikloped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amje të savanave dhe kafshëve që jetojnë në të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ë barkun e elefanti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zhi që më pëlqen më shum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o-argumento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dora e pyetj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tari dypjesësh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shpejt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me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fabulës sipas rol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fabulës me fjalët e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eçimin e personazhit që i pëlqen më shumë në fabul, duke argumentuar përzgjedhje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ykimin rreth veprimeve të personazh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rmulimin e mesazhit që përcjell fabul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këshillave për elefantin dhe miu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et e dhëna për interpretimet e shokëve, shoqev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 për kryerjen e detyra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ncikloped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amje të savanave dhe kafshëve që jetojnë në të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, fletë A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at e gjinisë mashkullore dhe femëror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qyrtimi i emrave për të dalluar emrat e gjinisë mashkullore dhe të gjinisë femëro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i tyre në tekste dhe fjali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hartë koncepte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dallimin e emrave të gjinisë mashkullore dhe emrave të gjinisë femër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me anë të shembujve, të emrave të gjinisë mashkullore dhe të emrave të gjinisë femërore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krimin e emrave të gjinisë mashkullore dhe të emrave të gjinisë femër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me emra të gjinisë mashkullore dhe emra të gjinisë femër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tiketa me emr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at e gjinisë mashkullore dhe femëror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2"/>
                <w:szCs w:val="22"/>
              </w:rPr>
              <w:t>Dëgjimi dhe tregimi i një fab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i i emrave të gjinisë mashkullore dhe femërore. Përdorimi i tyre në tekste dhe fjal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yezë e rrumbullakë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ithë klasën.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emrave të gjinisë mashkullore dhe të emrave të gjinisë femër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emrave të gjinisë mashkullore dhe të emrave të gjinisë femër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krijimin e një teksti mbi bazën e figurave duke përdorur emra të gjinisë mashkullore dhe emra të gjinisë femëror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bashkëpunimin në grup për kryerjen e një detyr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tiketa me emr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akë let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na dhe Elsa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Shikohen në video-projektor </w:t>
            </w:r>
            <w:r>
              <w:rPr>
                <w:rFonts w:cs="Times New Roman" w:ascii="Times New Roman" w:hAnsi="Times New Roman"/>
                <w:lang w:val="sq-AL"/>
              </w:rPr>
              <w:t>sekuencat e para të filmit të animuar për fëmijë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Frozen”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-mend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agrami i Ven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eastAsia="Batang;바탕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tregimin se si ndikojnë ilustrimet për të kuptuar më mirë tekstin;</w:t>
            </w:r>
          </w:p>
          <w:p>
            <w:pPr>
              <w:pStyle w:val="NoSpacing"/>
              <w:rPr>
                <w:rFonts w:ascii="Times New Roman" w:hAnsi="Times New Roman" w:eastAsia="Batang;바탕" w:cs="Times New Roman"/>
                <w:iCs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përgjigjet e dhëna për pyetjet rreth përmbajtjes së teks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lang w:val="sq-AL"/>
              </w:rPr>
              <w:t>-tregimin e brendisë së tekstit me fjalët e tij/saj;</w:t>
            </w:r>
          </w:p>
          <w:p>
            <w:pPr>
              <w:pStyle w:val="NoSpacing"/>
              <w:rPr>
                <w:rFonts w:ascii="Times New Roman" w:hAnsi="Times New Roman" w:eastAsia="Batang;바탕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krahasimin e personazheve, duke treguar të përbashkëtat dhe ndryshimet ndërmjet tyre;</w:t>
            </w:r>
          </w:p>
          <w:p>
            <w:pPr>
              <w:pStyle w:val="NoSpacing"/>
              <w:rPr>
                <w:rFonts w:ascii="Times New Roman" w:hAnsi="Times New Roman" w:eastAsia="Batang;바탕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formulimin e mesazhit që përcjell tekst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libra me përralla me princesha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kukulla princesha;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material filmik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video-projekt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abakë letr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fletë A</w:t>
            </w:r>
            <w:r>
              <w:rPr>
                <w:rFonts w:eastAsia="MS Mincho;ＭＳ 明朝" w:cs="Times New Roman" w:ascii="Times New Roman" w:hAnsi="Times New Roman"/>
                <w:vertAlign w:val="subscript"/>
                <w:lang w:val="sq-AL"/>
              </w:rPr>
              <w:t>4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Unë e dua shumë motrën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ëgjim i një kënge kushtuar dashurisë vëllazëror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yezë rreth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iskutimin në grupe të vogla për dashurinë dhe respektin ndërmjet motrave dhe vëllezër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për ndihmën dhe bashkëpunimin që kanë në familje me motrat dhe vëllezë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faqjen e iniciativës dhe nxitjes së të tjerëve të bashkëbisedojnë për motrat dhe vëllezërit e tyr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e një fjalori të përshtatshëm rreth temës;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respektimin e rregullave të të folurit gjatë komunikimit me të tjerë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krijime letrare që nxënësit/et kanë bërë për motrën apo vëllain e ty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oto që ata kanë bërë me motrën e tyre ose vëllain e ty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jersha, këngë kushtuar dashurisë vëllazëro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CD, magnetofon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mbat e iriqi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ego pse është e rëndësishme të ndihesh vetvetj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yetja e ditës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-lexo, përmblidh në dyshe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marrëdhënie pyetje-përgjigj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diskuto-argumento</w:t>
            </w:r>
            <w:r>
              <w:rPr>
                <w:rFonts w:eastAsia="MS Mincho;ＭＳ 明朝"/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  <w:r>
              <w:rPr>
                <w:sz w:val="22"/>
                <w:szCs w:val="22"/>
              </w:rPr>
              <w:t xml:space="preserve"> -leximin e fabulës duke mbajtur shënime për fjalët e reja dhe gjëra që i duken interesante;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se si ndikojnë ilustrimet për të kuptuar më mirë fabulën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ërcaktimin e dy-tre tipare të fabulav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ërgjigjet e dhëna për pyetjet rreth përmbajtjes së fabulës ose rreth fjalëve të panjohura për të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tregimin e përmbajtjes së fabulës me fjalët e tij/sa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ormulimin e mesazhit që përcjell fabu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prehjen e ndjenjave dhe mendimeve personale rreth fabul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shkrimin me fjalë të thjeshta të personazheve të fabulës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fabulës me përvoja nga jeta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ilustrim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kuriozitet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informacione nga interneti për iriqët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libra me fabul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eci i përhim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Duke ndërvepruar me tekstin nxënësit/et diskutojnë për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shkathtësinë, forcën dhe aftësitë e rralla të Omerit, të birit të kreshnikut Muj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MS Mincho;ＭＳ 明朝"/>
                <w:sz w:val="22"/>
                <w:szCs w:val="22"/>
              </w:rPr>
              <w:t>kontributin që japin fëmijët në familj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shikim me terma paraprak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 dhe mend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esëvargë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,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shikimet e dhëna rreth përmbajtjes së teks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tekstit duke mbajtur shënime për fjalët e reja dhe gjërat që i duken interesan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jegimin e fjalëve të reja, duke ndërtuar fjali me 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tekstit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-përshkrimin</w:t>
            </w:r>
            <w:r>
              <w:rPr>
                <w:sz w:val="22"/>
                <w:szCs w:val="22"/>
                <w:lang w:val="sq-AL"/>
              </w:rPr>
              <w:t xml:space="preserve"> me fjalë të thjeshta të personazheve, duke veçuar personazhin e prefer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faqjen e besimit dhe vullnetit në forcat vetiake për të fituar rrjedhshmërinë e duhur gjatë lex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aftësive të bashkëpunimit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që i bëjnë njëri-tjetri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lustrime, piktura të kreshnikëve: Mujit, Halilit, Omer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gjenda të njohura të përshtatura për fëmijë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jete shkrimi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eci i përhim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Duke ndërvepruar me tekstin nxënësit/et diskutojnë për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shkathtësinë, forcën dhe aftësitë e rralla të Omerit, të birit të kreshnikut Muj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MS Mincho;ＭＳ 明朝"/>
                <w:sz w:val="22"/>
                <w:szCs w:val="22"/>
              </w:rPr>
              <w:t>kontributin që japin fëmijët në familj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araprak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-përmbledhje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me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arrigia e autorit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 xml:space="preserve">-punë individual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unë në dysh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unë në grup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sipas rol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in në grupe të vogla rreth kontributit sado të vogël, që ata/ato japin në familj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brendisë sipas rrjedhës së ngjarj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, duke shprehur vlerësimet e tij/saj rreth cilësive të rralla të personazhit kryeso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rmulimin e mesazhit që përcjell pjes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tekstit me ngjarje nga jeta e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-opinionet e dhëna rreth interpretimit të shokëve e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-shfaqjen e aftësive të bashkëpunimit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lustrime, piktura të kreshnikëve Mujit, Halilit, Omer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gjenda të përshtatura për fëmij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at në numrin njëjës dhe shumë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qyrtimi i emrave për të dalluar numrin e tyr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iskutim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emrave të numrit njëjës dhe emrave të numrit shumës, në fjali e teks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thimin e emrave të numrit njëjës në numrin shumës dhe anasjellta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fjalive duke përdorur emra në numrin njëjës dhe emra në numrin shum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pavarësisë në mendime dhe veprim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ë e fjal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at në numrin njëjës dhe shumë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Shkrimi i emrave në numrin njëjës dhe në shumë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i tyre në fjali dhe tekst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emrave të numrit njëjës dhe emrave të numrit shumës, në fjali dhe teks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emrave të numrit njëjës dhe emrave të numrit shum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një teksti mbi bazën e figurave duke përdorur emra në numrin njëjës dhe emra në numrin shum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e rregullave drejtshkrimore gja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lerësimin që i bëjnë njëri-tjetri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tiketa me emra në numrin njëjës dhe shumës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iria qëndron në majë të shpatave tona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 diskutojnë rreth figurës së heroit tonë kombëtar, Gjergj Kastriotit, Skënderbe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iskutim paraprak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 dhe mend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me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krimin e heroit tonë kombëtar, Skënderbeun, mbi bazën e fotove dhe njohurive që ka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tekstit duke mbajtur shënime për fjalët e reja dhe gjërat që i duken interesant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përmbajtjen sipas strukturës së tekstit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lidhjen e tekstit që lexon me filma e histori të ndryshme që tregohen për Skënderbeun dhe luftën e shqiptarëve kundër turqv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interpretimin në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aftësive të bashkëpunimit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që i bëjnë njëri-tjetri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izatime, foto të portretit të Skënderbeut dhe të armëve që ai ka përdorur në luft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, tregime për Skënderbeu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.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Lakimi i emrave në numrin njëjë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mi i emrave të gjinisë mashkullore e femërore në numrin njëjës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harta e koncep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e pyetjeve që përdoren për të gjetur rasat e emrave të numrit njëjës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akimin e emrave të numrit njëjës, në trajtën e pashquar dhe të shquar, sipas rasa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caktimin e rasës së emrave të numrit njëjës, mbi bazën e pyetjeve dhe formave që marrin emrat sipas rasave, gjatë lak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që i bën punës së të tjerë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respektimin e përpjekjeve individuale dhe atyre në grup</w:t>
            </w:r>
            <w:r>
              <w:rPr>
                <w:sz w:val="22"/>
                <w:szCs w:val="22"/>
                <w:lang w:eastAsia="ja-JP"/>
              </w:rPr>
              <w:t>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me lakimin e emrave të gjinisë mashkullore dhe femërore, në trajtën e shquar dhe të pashquar, numrin njëj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, fleto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tabakë letre, 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Lakimi i emrave në numrin njëjë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caktimi i rasës së emrave të numrit njëjës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araprak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endo, puno në dyshe, shkëmb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akimin e emrave të numrit njëjës sipas rasave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ërdorimin e pyetjet Kush? Cili? Cila? I kujt? E kujt? Të kujt? Kujt? Cilit? Cilës? Kë? Cilin? Cilën? Prej kujt? Prej cilit? Prej cilës? për të përcaktuar rasat e emrave në numrin njëj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caktimin e rasës së emrave të numrit njëjës mbi bazën e pyetjeve dhe formave që marrin emrat gjatë lak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me emra në numrin njëjës në rasa të ndrys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me lakimin e emrave të gjinisë mashkullore dhe femërore, në trajtën e shquar dhe të pashquar, numrin njëj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ërse dielli është në qiell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Duke ndërvepruar me tekstin nxënësit/et diskutojnë në lidhje me mitin për vendosjen e diellit lart në qiell.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regim i kurioziteteve për dielli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stuhi mendimesh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arrëdhënie pyetje-përgjigj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o-argumen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tekstit duke mbajtur shënime për fjalët e reja dhe gjërat që i duken interesan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llojit të tekstit mbi bazën e karakteristikave të ti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dhëna për pyetjet rreth tekstit ose fjalëve të panjohura për t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përmbajtjes së tekstit;</w:t>
            </w:r>
            <w:r>
              <w:rPr>
                <w:sz w:val="22"/>
                <w:szCs w:val="22"/>
                <w:lang w:val="sq-AL" w:eastAsia="ja-JP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faqjen e besimit dhe vullnetit në forcat vetjake për të fituar rrjedhshmërinë e duhur gjatë lex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 xml:space="preserve">-përzgjedhjen e formës dhe gjuhës së përshtatshme për të përcjellë informacionin, idetë, mendimet e tij/saj në lidhje me </w:t>
            </w:r>
            <w:r>
              <w:rPr>
                <w:sz w:val="22"/>
                <w:szCs w:val="22"/>
                <w:lang w:val="sq-AL"/>
              </w:rPr>
              <w:t>mitin për vendosjen e diellit lart në qiell</w:t>
            </w:r>
            <w:r>
              <w:rPr>
                <w:sz w:val="22"/>
                <w:szCs w:val="22"/>
                <w:lang w:val="sq-AL" w:eastAsia="ja-JP"/>
              </w:rPr>
              <w:t>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-pranimin dhe tregimin respekt ndaj ideve të të tjerëve për tekstin që lexojn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aftësive të bashkëpunimit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ralla dhe mite që din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të diell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kuriozitete për diell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Lakimi i emrave në numrin shumë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mi i emrave të gjinisë mashkullore e femërore në numrin shumë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ër njohuritë paraprak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yezë rreth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e pyetjeve që përdoren për të gjetur rasat e emrave të numrit shumës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akimin e emrave të numrit shumës, në trajtën e pashquar dhe të shq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caktimin e rasës së emrave të numrit shumës mbi bazën e pyetjeve dhe formave që merr emri gjatë lak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të tjerë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on përpjekjet individuale dhe ato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me lakimin e emrave të gjinisë mashkullore dhe femërore, në trajtën e shquar dhe të pashquar, numrin shumës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 fisha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fletore;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Lakimi i emrave në numrin shumë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caktimi i rasës së emrave të numrit shumës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Për:</w:t>
            </w:r>
            <w:r>
              <w:rPr>
                <w:b/>
                <w:sz w:val="22"/>
                <w:szCs w:val="22"/>
                <w:lang w:val="sq-AL" w:eastAsia="ja-JP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b/>
                <w:sz w:val="22"/>
                <w:szCs w:val="22"/>
                <w:lang w:val="sq-AL" w:eastAsia="ja-JP"/>
              </w:rPr>
              <w:t>-</w:t>
            </w:r>
            <w:r>
              <w:rPr>
                <w:sz w:val="22"/>
                <w:szCs w:val="22"/>
                <w:lang w:val="sq-AL"/>
              </w:rPr>
              <w:t>lakimin e emrave të numrit shumës sipas rasa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dorimin e pyetjeve për të përcaktuar rasat e emrave të numrit shum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caktimin e rasës së emrave të numrit shumës, mbi bazën e pyetjeve dhe formave që merr emri gjatë lak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me emra duke i përdorur ato në rasën, në trajtën dhe numrin e kërk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të tjerë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tabela me lakimin e emrave të gjinisë mashkullore dhe femërore, në trajtën e shquar dhe të pashquar, numrin shum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ëpuca prej argjendi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Imagjinatë e drejtuar, sikur ti ke një yll që të plotëson dëshira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farë do t’i kërkoje atij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imagjinatë e drejtuar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 dhe mend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tekstit duke mbajtur shënime për fjalët e reja dhe gjërat që i duken interesant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se si ndikojnë ilustrimet për të kuptuar më mirë tekstin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 xml:space="preserve">-parashikimin se çfarë do të ndodhë në tekst duke u bazuar në atë që ka lexuar më parë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përrallës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përmbajtjes duke u mbështetur në fjalitë përmbledhës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ykimin rreth personazheve dhe veprimeve të tyr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një mbyllje tjetër për përrallë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aftësive të bashkëpunimit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libra me përralla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rje përrallash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uajmë hyrje përrallash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komen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ër: 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allimin e veçorive dhe karakteristikave të hyrjes së përrallës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dorimin e fjalëve ndihmëse për të plotësuar hyrjen e një përral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hyrjes së përrallës, duke u mbështetur në modele dhe ilustri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faqjen e besimit, vullnetit dhe shpirtit krijues gjatë procesit të të shkrua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me përral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istoria e bajame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agjinatë e drejtuar për një shëtitje në lëndinë në prag të ardhjes së pranverës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imagjinatë e drejtuar;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rocedura: pyet sëri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rjeta e merimang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harta e personazh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in e tekstin rrjedhshëm dhe në mënyrë shprehëse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pyetjet dhe përgjigjet e dhëna rreth përmbajtjes së tekstit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shprehjen e mendimeve, ndjenjave dhe emocioneve të tij/saj rreth teks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regimin e përmbajtjes duke u mbështetur në fjalitë përmbledhës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analizën e personazhit kryesor mbi bazën e veprime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dhjen e historisë në tekst me histori nga jeta e tij/saj kur është treguar guximtar/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emonstrimin e aftësive të bashkëpunimit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amje nga pranvera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ra e fëmijëv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rijimi i një posteri për ndërgjegjësimin e njerëzve për të qenë tolerantë dhe paqësorë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shkrim i një posteri;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rocedura: pyet sëri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rjeta e merimang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leximin e përrallës duke mbajtur shënime për fjalët e reja dhe gjërat që i duken interesant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regimin si ndikojnë ilustrimet për të kuptuar më mirë përrall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yetjet dhe përgjigjet e dhëna rreth përrall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regimin e përmbajtjes duke u mbështetur në fjalitë përmbledhës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rmulimin e mesazhit që përcjell përral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emonstrimin e aftësive të bashkëpunimit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prehje për toleranc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jalë të urta për miqësinë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.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byllje përrallash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uajmë mbyllje përrallas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komen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ja-JP"/>
              </w:rPr>
              <w:t>Për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allimin e veçorive të mbylljes së një përrall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dorimin e fjalëve ndihmëse për të plotësuar mbylljen e një përral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mbylljes së një përralle që i pëlqe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faqjen e besimit, vullnetit dhe shpirtit krijues gjatë proçesit të të shkrua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me përral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Porositë e gjyshes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 dëgjojnë dhe diskutojnë për porositë e gjyshes për një të lexuar sa më produkti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gojnë përvojat e tyre në lidhje me të lexuari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ëgjim i drejtuar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të dëgjuarit të qëllimshëm në kryerjen e detyrave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 xml:space="preserve">-diskutimin në grup se sa ata/ato i zbatojnë porositë e gjyshes kur lexojnë libra;                             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përvojave të tij/saj në përzgjedhjen e vendit të përshtatshëm, për leximin e librave dhe sa mendon ai/ajo që kjo gjë ndikon në të kuptuarit më të mi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porosive për shokët/shoqet e tij/saj në lidhje me një të lexuar sa më produktiv të libra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gnetofon, CD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orosi dhe këshilla për mënyrën e të lexuari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se hëna nuk ka fustan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farë dini për hënën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</w:t>
            </w:r>
            <w:r>
              <w:rPr>
                <w:i/>
                <w:sz w:val="22"/>
                <w:szCs w:val="22"/>
                <w:lang w:val="sq-AL"/>
              </w:rPr>
              <w:t>brainstorming</w:t>
            </w:r>
            <w:r>
              <w:rPr>
                <w:sz w:val="22"/>
                <w:szCs w:val="22"/>
                <w:lang w:val="sq-AL"/>
              </w:rPr>
              <w:t>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, mend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ërrallës duke mbajtur shënime për fjalët e reja dhe fjalitë që i pëlqejnë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se si ndikojnë ilustrimet për të kuptuar më mirë përrallën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 xml:space="preserve">-parashikimin se çfarë do të ndodhë në tekst duke u bazuar në atë që ka lexuar më parë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ndarjen e përvojave të tij/saj me të tjerët në lidhje me leximi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përmbajtjes së përrallës sipas strukturës së saj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një mbyllje tjetër për përrallën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për punën e të tjerëv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për aftësitë e bashkëpunimit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libra me përralla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album me foto të ndryshme me pamjen e hën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të marra nga internet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fletore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i: ushtrime përmbledhës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ijim i një harte konceptesh për emri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harta e koncep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emrave që tregojnë njerëz, kafshë, send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caktimin e emrave sipas gjinisë, numrit, llojit të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duke përdorur emra në gjininë mashkullore dhe femër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gramatikore gja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pavarësisë në mendime dhe veprim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tiketa me em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Emri: ushtrime përmbledhës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qyrtimi i emrave për të dalluar rasën e ty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ërdorimi i tyre në fjali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emrave sipas gjinisë, numrit, trajtës, ras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thimin e emrave të numrit njëjës në numrin shumës dhe anasjellta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akimin emrat në trajtën e pashquar dhe të shquar, në numrin njëjës dhe në numrin shum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duke përdorur emra në numrin njëjës dhe në numrin shumës në rasa të ndrys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gramatikore gjatë të shkruar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me lakimin e emrav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bakë letr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nxherja magjik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sim për sendet dhe objektet magjike në përralla, tregime, filma për fëmij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 mend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ërrallës duke mbajtur shënime për fjalët e reja dhe fjalitë që i pëlqejnë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se si ndikojnë ilustrimet për të kuptuar më mirë përrallën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përrallës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tregimin e përmbajtjes së përrallës sipas strukturës së saj;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shprehjen e ndjenjave dhe mendimeve të tij/saj rreth përrallës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faqjen e besimit dhe vullnetit në forcat vetjake për të fituar rrjedhshmërinë e duhur gjatë leximit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emonstrimin e pavarësisë në mendime dhe veprime;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për punën e të tjerë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libra me përralla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.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nxherja magjik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zhi në përrallë që më ka tërhequr më shum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, përmbledhje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o-argumen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 me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tregimin e interesit dhe dëshirës për të lexuar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krimin e personazhit që e ka tërhequr më shumë në përrallë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cilësive të personazheve mbi bazën e veprimeve të tyre në përrallë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të tij/saj rreth përrallës, duke i argumentuar ato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përmbajtjes së përrallës sipas strukturës së saj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formulimin e mesazhit të përrallës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interpretimin me rol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interpretimeve të të tjerë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libra me përralla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ktim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i i një pjese me të diktu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tuhi mendimesh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skutim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unë individuale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eastAsia="Times New Roman"/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>-shkrimin e një teksti me të diktuar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  <w:sz w:val="22"/>
                <w:szCs w:val="22"/>
                <w:lang w:val="sq-AL"/>
              </w:rPr>
              <w:t>-</w:t>
            </w:r>
            <w:r>
              <w:rPr>
                <w:rFonts w:eastAsia="Times New Roman"/>
                <w:bCs/>
                <w:sz w:val="22"/>
                <w:szCs w:val="22"/>
                <w:lang w:val="sq-AL"/>
              </w:rPr>
              <w:t>përdorimin e shenjave të pikësimit (pikë dhe pikëpyetje në fund të fjalisë)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q-AL"/>
              </w:rPr>
              <w:t>-</w:t>
            </w:r>
            <w:r>
              <w:rPr>
                <w:sz w:val="22"/>
                <w:szCs w:val="22"/>
                <w:lang w:val="sq-AL"/>
              </w:rPr>
              <w:t>përdorimin e drejtë të shkronjës së madhe në fillim të fjalisë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dorimin e drejtë të shkronjës së madhe për emrat e përveçëm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ndarjen saktë të fjalëve në fund të rreshtit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saktë të emrave të gjinisë femërore dhe mashkullore, numrit njëjës dhe shumës, trajtës së shquar dhe të pashquar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</w:t>
            </w:r>
            <w:r>
              <w:rPr>
                <w:rFonts w:eastAsia="Batang;바탕"/>
                <w:sz w:val="22"/>
                <w:szCs w:val="22"/>
                <w:lang w:val="sq-AL"/>
              </w:rPr>
              <w:t>qortimet e thjeshta drejtshkrimore që bën me ndihmën e mësuesit/es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ximi i librave jashtëklas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Për:</w:t>
            </w:r>
            <w:r>
              <w:rPr>
                <w:rFonts w:eastAsia="Batang;바탕"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sz w:val="22"/>
                <w:szCs w:val="22"/>
                <w:lang w:val="sq-AL"/>
              </w:rPr>
              <w:t>-leximin e poezisë, përrallës nga folklori, përrallës nga autorë të ndryshëm, tregimit, fabulës, gjëegjëzës etj</w:t>
            </w:r>
            <w:r>
              <w:rPr>
                <w:rFonts w:eastAsia="Batang;바탕"/>
                <w:b/>
                <w:sz w:val="22"/>
                <w:szCs w:val="22"/>
                <w:lang w:val="sq-AL"/>
              </w:rPr>
              <w:t>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Batang;바탕"/>
                <w:sz w:val="22"/>
                <w:szCs w:val="22"/>
                <w:lang w:val="sq-AL"/>
              </w:rPr>
              <w:t xml:space="preserve"> përcaktimin e dy-tre tipareve të përrallave, fabulave, tregimeve, poezive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Batang;바탕"/>
                <w:sz w:val="22"/>
                <w:szCs w:val="22"/>
                <w:lang w:val="sq-AL"/>
              </w:rPr>
              <w:t>përshkrimin me fjalë të thjeshta të personazhet dhe tregimin se cilët janë personazhet e preferuara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Times New Roman" w:cs="Calibri"/>
                <w:sz w:val="22"/>
                <w:szCs w:val="22"/>
                <w:lang w:val="sq-AL" w:eastAsia="sq-AL"/>
              </w:rPr>
              <w:t>tregimin interes dhe dëshirë për të lexuar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Times New Roman" w:cs="Calibri"/>
                <w:sz w:val="22"/>
                <w:szCs w:val="22"/>
                <w:lang w:val="sq-AL" w:eastAsia="sq-AL"/>
              </w:rPr>
              <w:t>shfaqjen e besimit dhe vullnetit në forcat vetjake për të fituar rrjedhshmërinë e duhur gjatë leximit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Times New Roman" w:cs="Calibri"/>
                <w:sz w:val="22"/>
                <w:szCs w:val="22"/>
                <w:lang w:val="sq-AL" w:eastAsia="sq-AL"/>
              </w:rPr>
              <w:t>ndarjen me të tjerët të përvojave të tij/saj rreth leximi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johuritë dhe shkathtësitë paraprake të nxënësit/es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bra jashtëklase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 xml:space="preserve">Mbiemri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Shqyrtimi i mbiemrave për të dalluar gjininë dhe numrin e tyr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i tyre në tekste dhe fjali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harta e koncep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ëmbe një problem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mbiemrave si fjalë që tregojnë cilësi të njerëzve, kafshëve, sendeve, vend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caktimin e gjinisë dhe numrit të mbiemra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dorimin në fjali të mbiemrave në gjininë femërore dhe në gjininë mashkullore, në numrin njëjës dhe në numrin shum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dorimin në fjali të mbiemra në gjininë femërore dhe mashkullore, në njëjës dhe shum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tiketa me mbiem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Mbiemri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Shqyrtimi i mbiemrave për të dalluar gjininë dhe numrin e ty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i tyre në tekste dhe fjali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ëzhg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në fjali dhe tekste të mbiemrave, duke treguar gjininë dhe numrin e tyre;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ërshtatjen e emrave me mbiemrat, në gjini dhe numër, në fjal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grupeve emërore (emër + mbiemër), duke i përshtatur ato në gjini dhe numë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qitjen dhe komunikimin e lirshëm e të saktë të mendimeve të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tiketa me mbiem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ralla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ojmë rreth përrallav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stuhi mendime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: 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ërcaktimin e hyrjes, zhvillimit dhe mbylljes së një përrall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një varianti të ri të hyrjes së përrall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faqjen e besimit, vullnetit dhe shpirtit krijues gjatë proçesit 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qortimet e thjeshta drejtshkrimore që bën me ndihmën e mësue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me përral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Përralla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uajmë përralla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ërcaktimin e hyrjes, zhvillimit dhe mbylljes së një përrall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një varianti të ri të mbylljes së përrall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dhe shkrimin e një përralle të shkurtë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faqjen e besimit, vullnetit dhe shpirtit krijues gjatë proçesit të të shkruarit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e punës së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me përral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thja e pemës, era, rrezet e dielli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magjinatë e drejtuar sikur qëndron për disa ditë në një vend ku ke gjithçka për të jetuar, por të mungojnë njerëzit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 do të rrije për shumë gjatë atje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imagjinatë e drejtuar;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 xml:space="preserve">-procedura: pyet sërish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arrëdhënie pyetje-përgjigj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rjeti i diskut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eximin e tekstit duke mbajtur shënime për fjalët e reja dhe fjalët e shprehjet që i pëlqejnë më shum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llojit të tekstit mbi bazën e karakteristikave të ti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yetjet dhe përgjigjet e dhëna rreth përmbajtjes së teks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përmbajtjes së tekstit sipas strukturës së ti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qëndrim e mbajtur ndaj veprimeve të personazhev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ykimin e tij/saj në lidhje me temën që trajton tregimi;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paraqitjen dhe komunikimin lirshëm dhe saktë të mendimeve të tij/saj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me përralla e tregime të shkurtr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të natyrës në vjeshtë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ethja e pemës, era, rrezet e dielli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im në rol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 përmblidh në dysh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me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tregimin e interesit dhe dëshirës për të lex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cilësive të personazheve duke u mbështetur tek veprimet e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brendisë sipas rrjedhës së ngjarj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-interpretimin në role;</w:t>
            </w:r>
          </w:p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-mendimin e tij/saj për mbylljen e kësaj histori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-vlerësimin për interpretimet e shokëve/shoqeve;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libra me përralla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sha dhe ariu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ke ndërvepruar me tekstin nxënësit/et gjykojnë rreth veprimeve të vajzës, zbulojnë cilësitë e saj dhe vlerësojnë zgjidhjen e situatës nga vajza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arashikim me terma paraprak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lexim i drejtuar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esëvargë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ërrallës duke mbajtur shënime për gjërat që i pëlqejnë më shumë dhe i duken më interesan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arashikimin në lidhje me vazhdimin e përrallës dhe mbylljen e saj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se si ndikojnë ilustrimet për të kuptuar më mirë përrallë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përrall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përmbajtjes së përrallës mbi bazën e pyetj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për zgjidhjen e situatës nga vajza;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paraqitjen dhe komunikimin e lirshëm dhe të saktë të mendimeve të tij/saj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me përral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sha dhe ariu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kim i disa sekuencave të filmit vizatimor me seri „Masha dhe Ariu“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ikim i organiz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 përmblidh në dysh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harta e personazhev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ërrallës rrjedhshëm dhe duke respektuar shenjat e pikës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cilësive të personazheve duke u mbështetur tek veprimet e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brendisë sipas rrjedhës së ngjarj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përrallës me përvojën e tij/saj, kur ka arritur të gjejë zgjidhje në çastin e duhur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VD me seritë e filmit vizatimor “Masha dhe Ariu“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libra me përralla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më një film vizatimor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imi i një filmi vizatimor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ikim i organiz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sq-AL"/>
              </w:rPr>
            </w:pPr>
            <w:r>
              <w:rPr>
                <w:rFonts w:eastAsia="Times New Roman"/>
                <w:sz w:val="22"/>
                <w:szCs w:val="22"/>
                <w:lang w:val="sq-AL" w:eastAsia="sq-AL"/>
              </w:rPr>
              <w:t xml:space="preserve"> </w:t>
            </w:r>
            <w:r>
              <w:rPr>
                <w:sz w:val="22"/>
                <w:szCs w:val="22"/>
                <w:lang w:val="sq-AL" w:eastAsia="sq-AL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përshkrimin e një filmi vizatimor që shikon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ërzgjedhjen e fjalëve ndihmëse të duhura në plotësimin e një tekst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përgjigjeve për pyetjet rreth filmit vizatimo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emocioneve të tij/saj për filmin vizatimor që shiko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punimin në grup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sq-AL"/>
              </w:rPr>
            </w:pPr>
            <w:r>
              <w:rPr>
                <w:sz w:val="22"/>
                <w:szCs w:val="22"/>
              </w:rPr>
              <w:t>-vlerësimin e punës së të tjerë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VD me seritë e filmit vizatimor “Masha dhe Ariu“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i/>
                <w:lang w:val="sq-AL"/>
              </w:rPr>
              <w:t>flipchart</w:t>
            </w:r>
            <w:r>
              <w:rPr>
                <w:rFonts w:cs="Times New Roman" w:ascii="Times New Roman" w:hAnsi="Times New Roman"/>
                <w:lang w:val="sq-AL"/>
              </w:rPr>
              <w:t xml:space="preserve"> ku është shkruar teksti i ushtrimit 1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tiketa me fjalë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apustila; 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uajmë një film vizatimor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hkrimi i një filmi vizatimor të preferuar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hikim në dyshe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lotësimin e një skedë për filmin vizatimor që pëlqen më shumë, duke pasur parasysh elementet e 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krimin e filmit vizatimor që preferon, duke u mbështetur në skem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emocioneve për filmin vizatimor që prefero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faqjen e besimit, vullnetit dhe shpirtit krijues gjatë proçesit 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qortimet e thjeshta drejtshkrimore që bën me ndihmën e mësue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VD me seritë e filmit vizatimor “Masha dhe Ariu“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ked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Mbiemri i nyjshëm dhe i panyjshëm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Shqyrtimi i mbiemrave për të dalluar mbiemrat e nyjshëm dhe të panyjshë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i tyre në tekste dhe fjali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e mbiemrave të nyjshëm dhe të panyjshëm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emrave me mbiemrat, duke patur parasysh përshtatjen e tyre në gjini dhe numër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ërdorimin në fjali të mbiemrave të nyjshëm dhe të panyjshëm, duke i përshtatur ato në gjini dhe numër, me emrat që cilësojn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tiketa me grupe (emër+mbiemër)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të qiellit në stinën e pranverës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Mbiemri i nyjshëm dhe i panyjshëm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Shqyrtimi i mbiemrave për të dalluar mbiemrat e nyjshëm dhe të panyjshë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i tyre në tekste dhe fjali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harta e koncep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ëmbe një problem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në fjali dhe tekste të mbiemrave të nyjshëm dhe të panyjshëm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tatjen e emrit me mbiemrin që e cilëson, në gjini dhe numë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shkrimin e emrave për mbiemrat e dhënë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grupeve: emër+mbiemër, krijimin e fjalive me 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etiketa me  mbiem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jala është e vogël shum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jë për të treguar emocionet që mund të përjetosh, kur lexon fjalë që të pëlqejnë ose të mërzisi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loj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dora e fsheht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lexo-përmblidh në dysh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pesëvargë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strofave, vargjeve në poez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oezisë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tregimin me anë të shembujve të fuqisë që ka fjala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personale rreth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rmulimin e mesazhit që përcjell poezi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jegimin me fjalë të thjeshta, për domethënien poetike të vargjeve të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ykimin se pse duhet të jemi të kujdesshëm në zgjedhjen e fjal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qitjen dhe komunikimin e lirshëm dhe të saktë të mendimeve të tij/saj;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ë e fjal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vargjet e poezis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jalë të urta për fjalën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omi dhe peshku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 tregojnë përvojat e tyre në lidhje me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akrificën për të mbrojtur miku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penzimin e parave dhe kursimin e ty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ëgjim i drejtuar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arrëdhënie pyetje-përgjigj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endo-diskuto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ndjekjen me vëmendje të vjershës që dëgjon, duke mbajtur shënime të shkurtra për detaje nga vjersha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monstrimin e të dëgjuarit të qëllimshëm në kryerjen e detyrave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diskutimin rreth vjershës që dëgjon, duke u mbështetur në shënimet e mbajtura prej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ngjarjes që përshkruan poezia me fjalët e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-lidhjen e vjershës që dëgjon me libra që ka lexuar apo filma që ka parë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CD, manetofon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.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emri vetor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Manipulime me etiketa për zëvendësimin e emrave me përemrat vetor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lojë me etiketa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shkëmbe një problemë; </w:t>
              <w:tab/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dallimin e përemrave vetorë: unë, ti, ai, ajo, ne, ju, ata, a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tatjen e përemrit vetor me foljen në fjal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në fjali të përemrave veto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ëvendësimin e emrit me përemrin vetor në fjal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caktimin e vetës, numrit dhe gjinisë ( për vetën e tretë) të përemrit veto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krijimin e fjalive me përemrat vetorë. 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arabeli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n se si ata e kuptojnë poezin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pretimin e tyre në lidhje me besnikërinë e harabelit ndaj folesë së tij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stuhi mendimesh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ora e fsheht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o/përmblidh në dysh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esëvargë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strofave, vargjeve në poez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oezisë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personale rreth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rmulimin e mesazhit që përcjell poezi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qitjen dhe komunikimin e lirshëm dhe të saktë të mendimeve të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ranimin me respekt të ideve të të tjerëve për poezin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vargjet e poezis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harabelave dhe zogjve shtegtarë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arabeli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tim i poezis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q-AL"/>
              </w:rPr>
              <w:t xml:space="preserve">- </w:t>
            </w:r>
            <w:r>
              <w:rPr>
                <w:rFonts w:cs="Times New Roman" w:ascii="Times New Roman" w:hAnsi="Times New Roman"/>
                <w:lang w:val="sq-AL"/>
              </w:rPr>
              <w:t>vëzhgo-komento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shpjego-diskuto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 bashkëbisedim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i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konkur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çift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leximin e poezisë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kuptimit të parë dhe të dytë të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in në grupe rreth fenomenit të emigracionit të njerëzve për një jetë më të mi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citimin e vjershës përmendësh dhe në mënyrë shprehës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që i bëjnë interpretimeve të shoqeve/shokë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qitjen dhe komunikimin e lirshëm dhe të saktë të mendimeve të tij/saj;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me vjersha për atdheu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jalë të urta për atdheu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këngë për atdheu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album me foto të zogjv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ktim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i i një pjese me të diktu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tuhi mendimesh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unë individuale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shkrimin e një teksti me të diktuar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përdorimin e shenjave të pikësimit (pikë dhe pikëpyetje në fund të fjalisë)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drejt të shkronjës së madhe në fillim të fjalis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drejt të shkronjës së madhe për emrat e përveçë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krimin saktë të mbiemrave të nyjshëm dhe të panyjshë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darjen saktë të fjalëve në fund të rresh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qortimet e thjeshta drejtshkrimore që bën me ndihmën e mësuesit/es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 xml:space="preserve">Folja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 tregojnë se ç’dinë për folje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ër njohuritë paraprake: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  <w:tab/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kufizimin e foljes si fjalë që tregon veprim apo gjendj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e foljeve në fjali e tekste, duke përdorur pyetjen: </w:t>
            </w:r>
            <w:r>
              <w:rPr>
                <w:i/>
                <w:sz w:val="22"/>
                <w:szCs w:val="22"/>
                <w:lang w:val="sq-AL"/>
              </w:rPr>
              <w:t>çfarë bën?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ërdorimin e pyetjes</w:t>
            </w:r>
            <w:r>
              <w:rPr>
                <w:i/>
                <w:sz w:val="22"/>
                <w:szCs w:val="22"/>
                <w:lang w:val="sq-AL"/>
              </w:rPr>
              <w:t>: çfarë bën?</w:t>
            </w:r>
            <w:r>
              <w:rPr>
                <w:sz w:val="22"/>
                <w:szCs w:val="22"/>
                <w:lang w:val="sq-AL"/>
              </w:rPr>
              <w:t xml:space="preserve"> për të gjetur foljen në fjal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që bëjnë ndërmjet foljeve që tregojnë veprim dhe foljeve që tregojnë gjendj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me foljet që tregojnë veprim dhe gjendj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olj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olja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imi i foljeve në tekste e fjali. Krijim fjalish me to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dallimin e foljeve në fjali e tekste, duke përdorur pyetjen: çfarë bën?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ndërmjet foljeve që tregojnë veprim dhe foljeve që tregojnë gjendj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fjalive me foljet që tregojnë veprim dhe gjendj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olj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gëti e bujqësi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n se si ata e kuptojnë poemë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n e tyre në lidhje me dashurinë dhe mallin që ndjen poeti i mërguar, për atdheun e ti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jykimin se pse duhet të jemi krenarë që jemi shqiptar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bised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o-trego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rrëdhënie pyetje-përgjigj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bashkëbisedi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individual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çif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grup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eximin e poemës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et e tij/saj se si përshkruhet në poemë natyra e vendit tonë;</w:t>
            </w:r>
          </w:p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krimin e ndjenjave dhe emocioneve të tij/saj kur lexon këtë poem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jegimin me fjalë të thjeshta, pse poeti ndihet krenar që është shqipt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ndarjen me të tjerët të përjetimeve që ka provuar nëse është ndodhur larg atdheut për pak kohë, apo qytetit/fshatit ku ka kaluar vitet e para të jet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përmbajtjes së poemës me poezi, tregime, këngë të mësuara më par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ykimin se dashuria dhe besnikëria ndaj atdheut janë virtyte të çdo shqiptari në çdo kohë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poema: “Bagëti dhe bujqësi“ Naim Frashër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nga natyra e vendit ton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regime, poezi për atdheu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gnetofo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CD me këngën “Për ty atdhe“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jalë të urta për atdheu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tashm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ojmë foljet në kohën e tashme, në fjali dhe tekst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;</w:t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e foljeve në kohën e tashme, duke u nisur nga koncepti: dje, sot, nesër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gjedhimin e foljeve të rregullta në kohën e tashme të mënyrës dëftore, duke dalluar format e ndryshme që merr folja gjatë zgjedh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e zgjedhimit të foljeve në kohën e tas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olj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ore;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tashm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në fjali i foljeve në kohën e tashm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ër njohuritë paraprake: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gjedhimin e foljeve të rregullta në kohën e tashme të mënyrës dëftore, duke dalluar format e ndryshme që merr folja gjatë zgjedh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në fjali e tekste të foljeve në kohën e tashme, duke përcaktuar vetën dhe numrin e tyre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ërshtatjen në fjali të foljes në kohën e tashme me përemrin veto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fjalive duke përdorur folje në kohën e tas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e zgjedhimit të foljeve në kohën e tas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i ku janë përdorur folje në kohën e tashm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lerësim njohurish 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Vlerësim njohurish 2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 e pava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>Për:</w:t>
            </w:r>
            <w:r>
              <w:rPr>
                <w:bCs/>
                <w:spacing w:val="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-plotësimin e kërkesave të ushtrimeve në tekst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faqjen e besimit, vullnetit dhe shpirtit krijues gjatë procesit të të shkruarit;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e rregullave drejtshkrimore gjatë të shkruarit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njohuritë dhe shkathtësitë paraprake të nxënësit;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fletët e testit; </w:t>
            </w:r>
          </w:p>
          <w:p>
            <w:pPr>
              <w:pStyle w:val="ListParagraph"/>
              <w:ind w:left="0" w:right="612" w:hanging="0"/>
              <w:rPr>
                <w:rFonts w:eastAsia="Calibri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jetet e shkrimit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q-AL"/>
              </w:rPr>
            </w:pPr>
            <w:r>
              <w:rPr>
                <w:rFonts w:eastAsia="Calibri"/>
                <w:sz w:val="22"/>
                <w:szCs w:val="22"/>
                <w:lang w:val="sq-AL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Projekt 2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“</w:t>
            </w:r>
            <w:r>
              <w:rPr>
                <w:color w:val="00B050"/>
                <w:sz w:val="22"/>
                <w:szCs w:val="22"/>
              </w:rPr>
              <w:t>Të pasurojmë bibliotekën e klasës tonë”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Si mund të ndërtojmë bibliotekën e klasës sonë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yeza rretho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në në gru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jë me rol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ja-JP"/>
              </w:rPr>
              <w:t>Për:</w:t>
            </w:r>
            <w:r>
              <w:rPr>
                <w:bCs/>
                <w:spacing w:val="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>-ndarjen me të tjerët e përvojave rreth leximit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yetjet, përgjigjet, shprehjet e mendimeve, ndjenjave dhe emocioneve të nxënësve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>-demonstrimin e besimit dhe vullnetit në arritjen e rezultatev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llok shënimesh;</w:t>
            </w:r>
          </w:p>
          <w:p>
            <w:pPr>
              <w:pStyle w:val="ListParagraph"/>
              <w:ind w:left="0" w:right="612" w:hanging="0"/>
              <w:rPr/>
            </w:pPr>
            <w:r>
              <w:rPr>
                <w:sz w:val="22"/>
                <w:szCs w:val="22"/>
                <w:lang w:val="sq-AL"/>
              </w:rPr>
              <w:t>-libra;</w:t>
            </w:r>
          </w:p>
          <w:p>
            <w:pPr>
              <w:pStyle w:val="ListParagraph"/>
              <w:ind w:left="0" w:right="612" w:hanging="0"/>
              <w:rPr/>
            </w:pPr>
            <w:r>
              <w:rPr>
                <w:sz w:val="22"/>
                <w:szCs w:val="22"/>
                <w:lang w:val="sq-AL"/>
              </w:rPr>
              <w:t>-revista;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ateriale të ndryshme nga interneti që kanë lidhje me bibliotekat;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to;</w:t>
            </w:r>
          </w:p>
          <w:p>
            <w:pPr>
              <w:pStyle w:val="ListParagraph"/>
              <w:ind w:left="0" w:right="612" w:hanging="0"/>
              <w:rPr>
                <w:rFonts w:eastAsia="Calibri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CD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q-AL"/>
              </w:rPr>
            </w:pPr>
            <w:r>
              <w:rPr>
                <w:rFonts w:eastAsia="Calibri"/>
                <w:sz w:val="22"/>
                <w:szCs w:val="22"/>
                <w:lang w:val="sq-AL"/>
              </w:rPr>
            </w:r>
          </w:p>
        </w:tc>
      </w:tr>
      <w:tr>
        <w:trPr>
          <w:trHeight w:val="22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ojekt 2</w:t>
            </w:r>
          </w:p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“</w:t>
            </w:r>
            <w:r>
              <w:rPr>
                <w:color w:val="FF0000"/>
                <w:sz w:val="22"/>
                <w:szCs w:val="22"/>
              </w:rPr>
              <w:t>Të pasurojmë bibliotekën e klasës ton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Si mund të ndërtojmë bibliotekën e klasës sonë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lumtim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MS Mincho;ＭＳ 明朝"/>
                <w:sz w:val="22"/>
                <w:szCs w:val="22"/>
              </w:rPr>
              <w:t xml:space="preserve"> lexim i drejtuar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ja-JP"/>
              </w:rPr>
              <w:t>Për:</w:t>
            </w:r>
            <w:r>
              <w:rPr>
                <w:bCs/>
                <w:spacing w:val="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>-ndarjen me të tjerët e përvojave rreth leximit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-demonstrimin e pavarësisë në mendime dhe veprime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right="612" w:hanging="0"/>
              <w:rPr/>
            </w:pPr>
            <w:r>
              <w:rPr>
                <w:sz w:val="22"/>
                <w:szCs w:val="22"/>
                <w:lang w:val="sq-AL"/>
              </w:rPr>
              <w:t>-revista;</w:t>
            </w:r>
          </w:p>
          <w:p>
            <w:pPr>
              <w:pStyle w:val="ListParagraph"/>
              <w:ind w:left="0" w:right="612" w:hanging="0"/>
              <w:rPr/>
            </w:pPr>
            <w:r>
              <w:rPr>
                <w:sz w:val="22"/>
                <w:szCs w:val="22"/>
                <w:lang w:val="sq-AL"/>
              </w:rPr>
              <w:t>-karton;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ateriale të ndryshme nga interneti që kanë lidhje me bibliotekat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Projekt 2</w:t>
            </w:r>
          </w:p>
          <w:p>
            <w:pPr>
              <w:pStyle w:val="Normal"/>
              <w:rPr/>
            </w:pPr>
            <w:r>
              <w:rPr>
                <w:color w:val="92D050"/>
                <w:sz w:val="22"/>
                <w:szCs w:val="22"/>
              </w:rPr>
              <w:t>“</w:t>
            </w:r>
            <w:r>
              <w:rPr>
                <w:color w:val="92D050"/>
                <w:sz w:val="22"/>
                <w:szCs w:val="22"/>
              </w:rPr>
              <w:t>Të pasurojmë bibliotekën e klasës ton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Si mund të ndërtojmë bibliotekën e klasës sonë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jë me ro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>Për:</w:t>
            </w:r>
            <w:r>
              <w:rPr>
                <w:bCs/>
                <w:spacing w:val="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>-ndarjen me të tjerët e përvojave rreth leximit;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pyetjet, përgjigjet, shprehjet e mendimeve, ndjenjave dhe emocioneve të nxënësve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-demonstrimin e pavarësisë në mendime dhe veprime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bra;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vista;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ateriale të ndryshme nga interneti që kanë lidhje me bibliotekat.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to;</w:t>
            </w:r>
          </w:p>
          <w:p>
            <w:pPr>
              <w:pStyle w:val="ListParagraph"/>
              <w:ind w:left="0" w:right="612" w:hanging="0"/>
              <w:rPr>
                <w:rFonts w:eastAsia="Calibri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CD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q-AL"/>
              </w:rPr>
            </w:pPr>
            <w:r>
              <w:rPr>
                <w:rFonts w:eastAsia="Calibri"/>
                <w:sz w:val="22"/>
                <w:szCs w:val="22"/>
                <w:lang w:val="sq-AL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2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ë pasurojmë bibliotekën e klasës tonë”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Si mund të ndërtojmë bibliotekën e klasës sonë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sedë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shkrim i lirë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>Për:</w:t>
            </w:r>
            <w:r>
              <w:rPr>
                <w:color w:val="000000"/>
                <w:sz w:val="22"/>
                <w:szCs w:val="22"/>
                <w:lang w:eastAsia="sq-AL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sq-AL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-ndarjen me të tjerët e përvojave rreth leximit;</w:t>
            </w:r>
            <w:r>
              <w:rPr>
                <w:bCs/>
                <w:spacing w:val="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eastAsia="sq-AL"/>
              </w:rPr>
              <w:t>-demonstrimin e besimit dhe vullnetit në arritjen e rezultatev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sq-AL"/>
              </w:rPr>
              <w:t>-respektimin e përpjekjeve individuale dhe atyre në grup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bra;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vista;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lapustila; </w:t>
            </w:r>
          </w:p>
          <w:p>
            <w:pPr>
              <w:pStyle w:val="ListParagraph"/>
              <w:ind w:left="0" w:right="612" w:hanging="0"/>
              <w:rPr/>
            </w:pPr>
            <w:r>
              <w:rPr>
                <w:sz w:val="22"/>
                <w:szCs w:val="22"/>
                <w:lang w:val="sq-AL"/>
              </w:rPr>
              <w:t>-karton;</w:t>
            </w:r>
          </w:p>
          <w:p>
            <w:pPr>
              <w:pStyle w:val="ListParagraph"/>
              <w:ind w:left="0" w:right="612" w:hanging="0"/>
              <w:rPr/>
            </w:pPr>
            <w:r>
              <w:rPr>
                <w:sz w:val="22"/>
                <w:szCs w:val="22"/>
                <w:lang w:val="sq-AL"/>
              </w:rPr>
              <w:t>-letër.</w:t>
            </w:r>
          </w:p>
          <w:p>
            <w:pPr>
              <w:pStyle w:val="ListParagraph"/>
              <w:ind w:left="0"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ind w:right="612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etenca/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matika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ma mësimo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at e parashikuara të të nxëni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it/es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Për çfarë do të vlerësohet nxënësi/ja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imet dhe materialet diadaktike</w:t>
            </w:r>
          </w:p>
        </w:tc>
      </w:tr>
      <w:tr>
        <w:trPr>
          <w:trHeight w:val="260" w:hRule="atLeast"/>
        </w:trPr>
        <w:tc>
          <w:tcPr>
            <w:tcW w:w="14940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KIMI PËR TRE MUAJT E TRETË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uk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jë bukë për të varfri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Calibri"/>
                <w:lang w:val="sq-AL"/>
              </w:rPr>
              <w:t xml:space="preserve"> </w:t>
            </w: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bised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ora e fsheht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o-diskuto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o-përmblidh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strofave, vargjeve në poez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oezisë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rreth dëshirës së poetit për të ndihmuar të varf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rmulimin e mesazhit që përcjell poezi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personale rreth poezisë;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pranimin e mendimeve dhe ideve të të tjerëve rreth poezisë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vargjet e poezis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për jetën dhe veprimtarinë e autori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rejtshkrimi i foljeve në kohën e tash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i i fjalive dhe i teksteve, duke përdorur foljet në kohën e tashm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</w:t>
            </w:r>
            <w:r>
              <w:rPr>
                <w:i/>
                <w:sz w:val="22"/>
                <w:szCs w:val="22"/>
                <w:lang w:val="sq-AL"/>
              </w:rPr>
              <w:t>brainstorming</w:t>
            </w:r>
            <w:r>
              <w:rPr>
                <w:sz w:val="22"/>
                <w:szCs w:val="22"/>
                <w:lang w:val="sq-AL"/>
              </w:rPr>
              <w:t>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;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in në grupe të vogla rreth drejtshkrimit të foljeve të rregullta të mënyrës dëftore, në kohën e tashme, në të gjitha vetat e njëjësit dhe të shumës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duke përdorur folje në kohën e tas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një teksti të shkurtër mbi bazën e figurave dhe fjalëve ndihmëse duke përdorur folje në kohën e tas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ba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punimin në grup për kryerjen e detyra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e zgjedhimit të foljeve në kohën e tashm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izitë në muzeun histor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u historik si vend mësimi, meditimi dhe reflektimi, për të kaluarën historike të kombit ton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bisedë, diskutim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lexo-përmblidh në dysh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ishikim në dysh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individual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çif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grup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strofave, vargjeve në vjersh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vjershës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vjersh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personale rreth vjersh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rmulimin e mesazhit që përcjell vjersh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jegimin me fjalë të thjeshta se pse pas sendeve, objekteve të zbuluara nga arkeologët fshihet jeta e hershme e popullit tonë dhe qytetërimi i ti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qitjen dhe komunikimin e lirshëm dhe të saktë të mendimeve të tij/saj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të Muzeut Historik Kombëtar dhe të sendeve dhe objekteve të ekspozuara në t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për jetën dhe veprimtarinë e auto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 për muzetë në Shqipër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Lojëra fjalësh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Lojëra për gjetjen e gjëegjëzave d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lotësimin e fjalëkryqev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a-gjëz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që bën mes tekstit të gjëegjëzave dhe figurave për të cilat bëhet fjal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lotësimin e fjalëkryqeve me fjalët e duhura horizontalisht dhe vertikalish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e emrave e fjalëve të fshehura mes shkronja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me fjalëkryq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gjëegjëz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ardh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ojmë foljet në kohën e ardhme, në fjali dhe tekst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;</w:t>
              <w:tab/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;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e foljeve në kohën e ardhme, duke u nisur nga koncepti: </w:t>
            </w:r>
            <w:r>
              <w:rPr>
                <w:i/>
                <w:sz w:val="22"/>
                <w:szCs w:val="22"/>
                <w:lang w:val="sq-AL"/>
              </w:rPr>
              <w:t>dje, sot, nesë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gjedhimin e foljeve të rregullta në kohën e ardhme të mënyrës dëftore, duke dalluar format e ndryshme që merr folja gjatë zgjedh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e zgjedhimit të foljeve në kohën e ard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olj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ardh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në fjali i foljeve në kohën e ardhm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  <w:tab/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gjedhimin e foljeve të rregullta në kohën e ardhme të mënyrës dëftore, duke dalluar format e ndryshme që merr folja gjatë zgjedh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në fjali e tekste, të foljeve në kohën e ardhme duke përcaktuar vetën dhe numrin e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tatjen e foljeve në kohën e ardhme me përemrin vetor, në fjal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fjalive me folje në kohën e ard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pavarësisë në mendime dhe vepri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punimin në grup për kryerjen e detyra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e zgjedhimit të foljeve në kohën e ard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i ku janë përdorur folje në kohën e ardhm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u kemi lerë?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ke ndërvepruar me tekstin, nxënësit/et diskutojnë për ndjenjën e atdhedashurisë, si një ndjenjë që nuk duhet të shterojë kurr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, diskutim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rrëdhënie pyetje-përgjigj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lexo-përmblidh në dysh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loj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individual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çif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grup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strofave, vargjeve në poez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oezisë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dhëna për pyetjet rreth përmbajtjes së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personale rreth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rmulimin e mesazhit që përcjell poezi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ykimin se dashuria për atdheun është e pashtershme dhe e pazëvendësues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qitjen dhe komunikimin e lirshëm dhe të saktë të mendimeve të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ranimin e mendimeve dhe ideve të të tjerëve për poezinë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për jetën dhe veprimtarinë e auto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album me pamje nga Shqipëri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rejtshkrimi i foljeve në kohën e ardh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i i fjalive dhe i teksteve, duke përdorur folje në kohën e ardhm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;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in në grupe të vogla rreth drejtshkrimit të foljeve të rregullta të mënyrës dëftore, në kohën e ard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duke përdorur foljet në kohën e ardhme, të mënyrës dëft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një teksti të shkurtër mbi bazën e figurave dhe fjalëve ndihmëse, duke përdorur folje në kohën e ard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ba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punimin në grup për kryerjen e detyra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e zgjedhimit të foljeve në kohën e ardhm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ilimi prej gur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edë rreth pamjeve nga Gjirokastra, qytetit të gurt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shikim i organizua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marrëdhënie pyetje-përgjigje;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lexo-përmblidh në dyshe;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bashkëbisedim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itari dypjesë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dallimin e elementeve të poezisë si: strofa, vargu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oezisë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jegimin e fjalëve e reja, duke ndërtuar fjali me 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për karakteristikat dalluese të qytetit të Gjirokastrës, të cilat dalin në poez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dhëna për pyetjet rreth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krimin me fjalë të thjeshta të figurës së gurëgdhendësit, nisur nga poezi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personale rreth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album me pamje dhe peizazhe nga qyteti i Gjirokastrë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VD, videoprojekto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harta e Shqipëris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për Gjirokastrën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ikti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i i një pjese me të diktu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hi mendime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unë individuale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q-AL"/>
              </w:rPr>
            </w:pPr>
            <w:r>
              <w:rPr>
                <w:lang w:val="sq-AL"/>
              </w:rPr>
              <w:t xml:space="preserve">Për: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>-shkrimin e një teksti me të diktuar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Cs/>
                <w:lang w:val="sq-AL"/>
              </w:rPr>
              <w:t>-përdorimin e shenjave të pikësimit (pikë dhe pikëpyetje në fund të fjalisë)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drejt të shkronjës së madhe në fillim të fjalis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drejt të shkronjës së madhe për emrat e përveçë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krimin e saktë të foljeve në kohën e tashme dhe të ard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darjen saktë të fjalëve në fund të rresh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qortimet e thjeshta drejtshkrimore që bën me ndihmën e mësuesit/es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hurata e gjysh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e është jetike për një jetë të shëndetshme, mbjellja e pemëve dhe shtimi i gjelbërimit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pyetja e ditë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ora e fsheht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iskutim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o-përmblidh në dysh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bashkëbisedim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elementeve të vjershës si: strofa, vargu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vjershës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vjersh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krimin me fjalë të thjeshta të figurës së gjyshit dhe djalit, nisur nga vjersh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personale rreth vjersh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formulimin e mesazhit që përcjell vjersh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araqitjen dhe komunikimin lirshëm dhe saktë të mendimeve të tij/saj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album me vizatim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vargjet e vjersh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i përshkruan gjysh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regoj për gjyshin tim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  <w:r>
              <w:rPr>
                <w:rFonts w:eastAsia="Batang;바탕" w:cs="Times New Roman" w:ascii="Times New Roman" w:hAnsi="Times New Roman"/>
                <w:iCs/>
                <w:lang w:val="sq-AL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shkrimin me fjalë të thjeshta të gjyshit të tij/saj(babain e nënës dhe të babait), duke shprehur mendimet personale rreth ti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lotësimin e tekstit, duke përzgjedhur fjalët e duhura për t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me shkrim rreth teks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endimet e tij/saj të dhëna rreth personazhit të gjyshit, duke u bazuar te veprimet, dëshirat, hobin e tij, të përshkruara në teks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fëmijëve dalë me gjyshëri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i përshkruan gjysh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uajmë për gjyshi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/>
              </w:rPr>
              <w:t>Për:</w:t>
            </w:r>
            <w:r>
              <w:rPr>
                <w:rFonts w:eastAsia="Batang;바탕" w:cs="Times New Roman" w:ascii="Times New Roman" w:hAnsi="Times New Roman"/>
                <w:iCs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në përshkrimin e personazhit të gjyshit, e fjalive që kanë të bëjnë me prezantimin, paraqitjen e jashtme, cilësi të karakterit, mendimin që ka për të, duke u ndihmuar nga pyetjet përkatëse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krimin për gjyshin e tij/saj, duke u mbështetur te skema (prezantimi, paraqitja e jashtme, paraqitja e brendshme, mendimi yt)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faqjen e besimit, vullnetit dhe shpirtit krijues gjatë procesit 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ortimet e thjeshta drejtshkrimore që bën me ndihmën e mësue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fëmijëve dalë me gjyshëri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68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hoku im i shtrenjt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ojmë për bibliotekën e klasës dhe rëndësinë që kanë librat për edukimin ton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bised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ora e fsheht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o-diskuto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o-përmblidh në dysh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rjeti i diskutim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strofave, vargjeve në poez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oezisë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tregimin e përvojës së tij/saj personale për marrëdhëniet që ka me librin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personale rreth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ykimin pse libri duhet të jetë shoku më i ngushtë i fëmijëve për të marrë dije, kulturë, informacion për jetën, krahasuar edhe me burimet e tjera të zhvillimeve moderne teknologjike të informacion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argumentimin se pse duhet të zgjedhë librin si parësor, krahasuar me lojërat zbavitëse elektronike etj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për fëmij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vargjet e poezis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jalë të urta për librin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Ne dhe libr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jë për të treguar nxënësit/et tituj librash që kanë lexuar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rrjeta e merimang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o-komen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diskutimin në grupe të vogla për librat që ka lex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tregimin e përmbajtjes së një libri që ka lexuar;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e një fjalori të përshtatshëm rreth temë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emonstrimin e sigurisë kur flet në klasë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faqjen e iniciativës dhe nxitjen e të tjerëve të bashkëbisedojnë për librat që kanë lex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të të folurit gjatë komunikimit me të tjerë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për fëmij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op per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ë të të thonë se të dua shum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mia e muajve të vitit, si kalendar i jetës son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përvijim i të menduar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o-diskuto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bised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strofave, vargjeve në poez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poezisë rrjedhshëm dhe me intonacionin e duhu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krimin e karakteristikave të vitit sipas stinëve dhe muaj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referencat e tij/saj për njërin nga muajt e vitit, duke i argumentuar a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rehjen e ndjenjave dhe mendimeve personale rreth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jegimin me fjalë të thjeshta të domethënies poetike të vargjeve të poezisë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gjëegjëza për muajt, stinët e vitit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pamje, vizatime, kalendarë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të shkruajmë poez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uajmë një poezi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 i lir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in në grupe të vogla për karakteristikat e poez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hapave që ndiqen për të shkruar një poezi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yetjet që bën për t’u sqaruar rreth vargjeve që do të shkruaj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një poezie të shkurtër rreth një teme që përzgjedh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faqjen e besimit, vullnetit dhe shpirtit krijues gjatë procesit 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krijimeve të shokëve e shoqe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me poezi për fëmij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oezi të shkruara nga nxënësit/e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uke vështruar qiell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2"/>
                <w:szCs w:val="22"/>
              </w:rPr>
              <w:t>Dëgjimi dhe tregimi i një fab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/et shikojnë me anë të videoprojektorit një material i shkurtër filmik për yjet dhe gjithësinë (ose foto të nxjerra nga interneti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 diskutojnë rreth yjeve dhe historisë së tyr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ikim i organiz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treg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uri i galerisë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tregimin se si ndikojnë ilustrimet për të kuptuar më mirë tekst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llojit të tekstit mbi bazën e karakteristika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gjigjet e pyetjeve rreth teks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caktimin në fjalitë përmbledhëse rreth tekstit, alternativat e sakt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tregimin e përmbajtjen e tekstit, mbi bazën e pyetje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material filmik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videoprojekt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informacione të shkurtra nga interneti për yjet, galaktikën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-pamje të gjithësisë; 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enciklopedi, revista, kuriozitete për gjithësinë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mjete shkrimi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fletë A</w:t>
            </w:r>
            <w:r>
              <w:rPr>
                <w:rFonts w:eastAsia="MS Mincho;ＭＳ 明朝" w:cs="Times New Roman" w:ascii="Times New Roman" w:hAnsi="Times New Roman"/>
                <w:vertAlign w:val="subscript"/>
                <w:lang w:val="sq-AL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ladiol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imi i herbariumit me lloje të ndryshme lulesh dhe bimës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 rreth llojeve të luleve dhe bimëve që rriten në zonën ku nxënësit/et jetojnë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treg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arrëdhënie pyetje-përgjigje: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esëvargësh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/>
              </w:rPr>
              <w:t>Për</w:t>
            </w: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: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tregimin se si ndikojnë ilustrimet për të kuptuar më mirë tekst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llojit të tekstit mbi bazën e karakteristika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gjigjet e pyetjeve rreth tekstit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eastAsia="Batang;바탕" w:cs="Times New Roman" w:ascii="Times New Roman" w:hAnsi="Times New Roman"/>
                <w:lang w:val="sq-AL"/>
              </w:rPr>
              <w:t>tregimin e përmbajtjes së tekstit, mbi bazën e pyetje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herbarium me lloje të ndryshme lulesh e bimësh që rriten në zonën ku jetojnë nxënësit/e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q-AL"/>
              </w:rPr>
              <w:t>-informacione të shkurtra nga interneti për lulen e gladiolës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-foto, vizatime të lules së gladiolës; 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enciklopedi, revista, kuriozitete për lulet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mjete shkrimi, lapustila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abakë let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fletore, fletë A</w:t>
            </w:r>
            <w:r>
              <w:rPr>
                <w:rFonts w:eastAsia="MS Mincho;ＭＳ 明朝" w:cs="Times New Roman" w:ascii="Times New Roman" w:hAnsi="Times New Roman"/>
                <w:vertAlign w:val="subscript"/>
                <w:lang w:val="sq-AL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itë në kopshtin bota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rreth pamjeve nga Kopshti Botanik, të bimëve dhe drurëve që rriten atj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drejtuar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krimin me fjalë të thjeshta të Kopshtit Botanik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zgjedhjen e fjalëve të duhura për të plotësuar një teks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me shkrim rreth teks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vlerësimin e punës së shokëve e shoqe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amje të Kopshtit Botanik dhe kopshteve të tjera të gjelbëruara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 për bimësinë që rritet në Kopshtin Botanik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fëmijëve dalë në mjedise të gjelbëruar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itë në kopshtin bota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uajmë për përshtypjet dhe mbresat nga vizita në Kopshtin Botanik apo në ndonjë kopsht tjetër të gjelbëruar, si dhe për llojet e bimëve e drurëve që rriten aty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uri i galeris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përshkrimin e një shëtitjeje që ka bërë në Kopshtin Botanik, apo në një mjedis tjetër të gjelbër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rreth përshtypjeve dhe mbresave të tij/saj gjatë vizitës në Kopshtin Botanik apo në një kopsht tjetër të gjelbëruar, për llojet e bimëve e drurëve që rriten aty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ortimet e thjeshta drejtshkrimore që bën me ndihmën e mësue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-vlerësimin e punës së shokëve e shoqeve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amje të Kopshtit Botanik dhe mjediseve të tjera të gjelbëruara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 për bimësinë që rritet në Kopshtin Botanik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fëmijëve dalë në mjedise të gjelbërua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muth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ërshkrimi mamuthit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amja e jashtme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karakteristikat e tij.</w:t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iskutim për njohuritë paraprake;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ole të specializuara në diskutim;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bisedë;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in e tekstit joletrar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-përshkrimin e mamuthit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-paraqitjen e informacioneve për mamuthët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dhjen e pjesës me përvoja nga jeta e ve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, enikloped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informacione për mamuthët nga interneti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pakrye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ojmë foljet në kohën e pakryer, në fjali dhe tekst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;</w:t>
              <w:tab/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;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foljeve në kohën e pakryer, në fjali e tekste, duke u nisur nga koncepti:</w:t>
            </w:r>
            <w:r>
              <w:rPr>
                <w:i/>
                <w:sz w:val="22"/>
                <w:szCs w:val="22"/>
                <w:lang w:val="sq-AL"/>
              </w:rPr>
              <w:t xml:space="preserve"> dje, sot, nesë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gjedhimin e foljeve të rregullta në kohën e pakryer të mënyrës dëftore, duke dalluar format e ndryshme që merr folja gjatë zgjedh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bashkëpunimin në grup, për kryerjen e një detyr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tabela e zgjedhimit të foljeve të rregullta në kohën e pakryer, të mënyrës dëfto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olj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Zgjedhojmë foljen në kohën e pakrye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në fjali i foljeve në kohën e pakryer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ëmbe një problemë;</w:t>
              <w:tab/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gjedhimin e foljeve të rregullta në kohën e pakryer të mënyrës dëftore, duke dalluar format e ndryshme që merr folja gjatë zgjedh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në fjali e tekste të folje në kohën e pakryer, duke përcaktuar vetën dhe numrin e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fjalive me folje në kohën e pakrye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analizimin e foljeve duke treguar për to kohën, vetën, numri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me folje në kohën e pakrye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pavarësisë në mendime dhe vepri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punimin në grup për kryerjen e detyra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e zgjedhimit të foljeve të rregullta në kohën e pakrye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tekste të shkurtra, ku janë përdorur folje në kohën e pakrye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jë skulptor: Uj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shikojnë me anë të videoprojektorit një material i shkurtër filmik për stalaktitet dhe stalagmitet (ose foto të nxjerra nga interneti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a diskutojnë rreth historisë së tyre edhe duke ndërvepruar me teksti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vëzhgo-komen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treg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tregimin se si ndikojnë ilustrimet për të kuptuar më mirë tekst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llojit të tekstit mbi bazën e karakteristika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gjigjet e pyetjeve rreth teks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eastAsia="Batang;바탕" w:cs="Times New Roman" w:ascii="Times New Roman" w:hAnsi="Times New Roman"/>
                <w:lang w:val="sq-AL"/>
              </w:rPr>
              <w:t>përshkrimin e shpellave që ka vizitua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informacione të shkurtra nga interneti për stalaktitet dhe stalagmitet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-foto të bëra gjatë pushimeve; 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enciklopedi, revista, kuriozitete për shpellat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ore, 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rejtshkrimi i foljeve në kohën e pakrye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hkrimi i fjalive dhe i teksteve të shkurtra, duke përdorur foljet në kohën e pakryer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diskuto;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ishikim në dyshe; </w:t>
            </w:r>
          </w:p>
          <w:p>
            <w:pPr>
              <w:pStyle w:val="ListParagraph"/>
              <w:tabs>
                <w:tab w:val="clear" w:pos="720"/>
                <w:tab w:val="left" w:pos="613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formave të ndryshme që marrin foljet e rregullta të mënyrës dëftore gjatë zgjedhimit të tyre në kohën e pakrye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gjedhimin e foljeve të rregullta në kohën e pakryer të mënyrës dëft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ërshtatjen e foljeve të kohës së pakryer me përemrin vetor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duke përdorur foljet në kohën e pakrye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një teksti të shkurtër mbi bazën e figurave duke përdorur folje në kohën e pakrye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ba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qortimet e thjeshta drejtshkrimore që bën me ndihmën e mësuesit/es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e zgjedhimit të foljeve të rregullta në kohën e pakryer të mënyrës dëftor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ina e verë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ke ndërvepruar me tekstin nxënësit diskutojnë pë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ënyrën se si ata e kuptojnë pjesë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formacionet që kanë sjellë për stinën e verës në vende të ndryshme të botës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ër njohuritë paraprak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ikim i organiz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yet sërish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pesëvargë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unë me gjithë klasën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unë në grup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llojit të tekstit mbi bazën e karakteristika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gjigjet e pyetjeve rreth tekstit;</w:t>
            </w:r>
          </w:p>
          <w:p>
            <w:pPr>
              <w:pStyle w:val="NoSpacing"/>
              <w:rPr/>
            </w:pPr>
            <w:r>
              <w:rPr>
                <w:rFonts w:eastAsia="Batang;바탕"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p</w:t>
            </w:r>
            <w:r>
              <w:rPr>
                <w:rFonts w:cs="Times New Roman" w:ascii="Times New Roman" w:hAnsi="Times New Roman"/>
                <w:lang w:val="sq-AL" w:eastAsia="ja-JP"/>
              </w:rPr>
              <w:t>ërzgjedhjen e formës dhe gjuhës së përshtatshme për të përcjellë mendimet e tyre rreth stinës së verës</w:t>
            </w:r>
            <w:r>
              <w:rPr>
                <w:rFonts w:cs="Times New Roman" w:ascii="Times New Roman" w:hAnsi="Times New Roman"/>
                <w:lang w:val="sq-AL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pamje nga natyra në stinën e ver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CD, magnetofo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ideoprojekt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terial i përgatitur me pamje për stinën e ver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e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.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</w:r>
          </w:p>
        </w:tc>
      </w:tr>
      <w:tr>
        <w:trPr>
          <w:trHeight w:val="10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E papritura e End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mund të zgjidhim situata të papritura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ëzhg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in në grupe të vogla rreth udhëtimeve dhe të papriturave që e kanë shoqëruar në 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për mënyrën se si i kanë zgjidhur të papriturat që u kanë dalë gjatë udhëtimeve të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krimin e udhëtimit të tij/saj të fundit, duke treguar mjetin që ka përdorur, për të papriturat që e kanë shoqëruar dhe për çastet e lumtura gjatë udhëtim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e një fjalori të përshtatshëm rreth tem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të të folurit gjatë komunikimit me të tjerë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nxënësve gjatë udhëtimeve të tyre në vende të ndrys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mjeteve të udhëtim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i dhe mjedis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lang w:val="sq-AL"/>
              </w:rPr>
              <w:t>Duke ndërvepruar me tekstin nxënësit diskutojnë për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222222"/>
                <w:lang w:val="sq-AL"/>
              </w:rPr>
              <w:t xml:space="preserve">-mënyrën se si ata e bëjnë lidhjen e tekstit me jetën e tyre të përditshme, 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222222"/>
                <w:lang w:val="sq-AL"/>
              </w:rPr>
            </w:pPr>
            <w:r>
              <w:rPr>
                <w:rFonts w:cs="Times New Roman" w:ascii="Times New Roman" w:hAnsi="Times New Roman"/>
                <w:color w:val="222222"/>
                <w:lang w:val="sq-AL"/>
              </w:rPr>
              <w:t>-interpretimin e tyre në lidhje me natyrën,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222222"/>
                <w:lang w:val="sq-AL"/>
              </w:rPr>
              <w:t xml:space="preserve">-informacionet dhe kuriozitetet për </w:t>
            </w:r>
            <w:r>
              <w:rPr>
                <w:rFonts w:cs="Times New Roman" w:ascii="Times New Roman" w:hAnsi="Times New Roman"/>
                <w:lang w:val="sq-AL"/>
              </w:rPr>
              <w:t>lulet, bimët e kafshët që rriten në zonën ku jetojn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</w:t>
            </w:r>
            <w:r>
              <w:rPr>
                <w:rFonts w:eastAsia="Times New Roman"/>
                <w:sz w:val="22"/>
                <w:szCs w:val="22"/>
                <w:lang w:val="sq-AL"/>
              </w:rPr>
              <w:t>stuhi mendime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 përmblidh në dysh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rjeti i diskut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ër;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color w:val="222222"/>
                <w:sz w:val="22"/>
                <w:szCs w:val="22"/>
                <w:lang w:val="sq-AL"/>
              </w:rPr>
            </w:pPr>
            <w:r>
              <w:rPr>
                <w:color w:val="222222"/>
                <w:sz w:val="22"/>
                <w:szCs w:val="22"/>
                <w:lang w:val="sq-AL"/>
              </w:rPr>
              <w:t>-mënyrën e bashkëpunimit në grupe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Batang;바탕"/>
                <w:iCs/>
                <w:sz w:val="22"/>
                <w:szCs w:val="22"/>
                <w:lang w:val="sq-AL"/>
              </w:rPr>
            </w:pPr>
            <w:r>
              <w:rPr>
                <w:color w:val="222222"/>
                <w:sz w:val="22"/>
                <w:szCs w:val="22"/>
                <w:lang w:val="sq-AL"/>
              </w:rPr>
              <w:t>-vlerësimin që i bëjnë nxënësit njëri-tjetrit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2"/>
                <w:szCs w:val="22"/>
                <w:lang w:val="sq-AL"/>
              </w:rPr>
            </w:pPr>
            <w:r>
              <w:rPr>
                <w:rFonts w:eastAsia="Batang;바탕"/>
                <w:iCs/>
                <w:sz w:val="22"/>
                <w:szCs w:val="22"/>
                <w:lang w:val="sq-AL"/>
              </w:rPr>
              <w:t>-leximin e tekstit joletrar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8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pyetjet që bëjnë për t’u sqaruar rreth përmbajtjes së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lidhjen e pjesës me përvoja nga jeta e tyre.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foto me lloje të ndryshme lulesh, bimësh e kafshësh që rriten në zonën ku jetojnë nxënësit/e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q-AL"/>
              </w:rPr>
              <w:t>-informacione të shkurtra nga interneti;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enciklopedi, revista, kuriozitete për lulet, bimët e kafshët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abakë letre, 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olja: ushtrime përmbledhës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Shqyrtimi i foljeve për të dalluar foljet që mbarojnë me –j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e bashkëtingëllore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e zano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jedhimi i foljeve në kohën e pakryer, të tashme, të ardh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ëmbe një problem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e foljeve në fjali e tekste, duke përdorur pyetjen: </w:t>
            </w:r>
            <w:r>
              <w:rPr>
                <w:i/>
                <w:sz w:val="22"/>
                <w:szCs w:val="22"/>
                <w:lang w:val="sq-AL"/>
              </w:rPr>
              <w:t>çfarë bën?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allimin që bën ndërmjet foljeve që tregojnë veprim dhe atyre që tregojnë gjendj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foljeve që mbarojnë me –j, me bashkëtingëllore, me zan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gjedhimin e foljeve në kohën e pakryer, të tashme, të ard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 duke përdorur folje në kohën e pakryer, të tashme, të ardhme dhe duke zbatuar rregullat gramatikore gjatë të shkruarit.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me zgjedhimin e foljeve në kohën e pakryer, të tashme, të ard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tekste të shkurtr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Folja: ushtrime përmbledhës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qyrtimi i foljeve për të dalluar kohën, vetën, numrin e ty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imi i tyre në fjali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analiz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ër:</w:t>
            </w:r>
            <w:r>
              <w:rPr>
                <w:b/>
                <w:sz w:val="22"/>
                <w:szCs w:val="22"/>
                <w:lang w:val="sq-AL" w:eastAsia="ja-JP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gjedhimin e foljeve në kohën e pakryer, të tashme, të ardhm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shtatjen e foljes në kohën e pakryer, të tashme, të ardhme me përemrin vetor, në fjal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analizimin e foljeve, duke përcaktuar kohën, vetën, numrin e tyr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gramatikore gjatë të shkruarit;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.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b/>
                <w:sz w:val="22"/>
                <w:szCs w:val="22"/>
                <w:lang w:val="sq-AL" w:eastAsia="ja-JP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fisha me fjali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me zgjedhimin e foljeve në kohën e pakryer, të tashme, të ardhm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mi i librave jashtëklas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me gjithë klasën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eastAsia="Batang;바탕"/>
                <w:b/>
                <w:b/>
                <w:sz w:val="22"/>
                <w:szCs w:val="22"/>
                <w:lang w:val="sq-AL"/>
              </w:rPr>
            </w:pPr>
            <w:r>
              <w:rPr>
                <w:rFonts w:eastAsia="Batang;바탕"/>
                <w:sz w:val="22"/>
                <w:szCs w:val="22"/>
                <w:lang w:val="sq-AL"/>
              </w:rPr>
              <w:t>-leximin e poezisë, përrallës nga folklori, përrallës nga autorë të ndryshëm, tregimit, fabulës, gjëegjëzës etj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Batang;바탕"/>
                <w:sz w:val="22"/>
                <w:szCs w:val="22"/>
                <w:lang w:val="sq-AL"/>
              </w:rPr>
              <w:t>përcaktimin e dy-tre tipareve të përrallave, fabulave, tregimeve, poezive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Batang;바탕"/>
                <w:sz w:val="22"/>
                <w:szCs w:val="22"/>
                <w:lang w:val="sq-AL"/>
              </w:rPr>
              <w:t>përshkrimin me fjalë të thjeshta të personazhet dhe tregimin se cilët janë personazhet e preferuara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Times New Roman" w:cs="Calibri"/>
                <w:sz w:val="22"/>
                <w:szCs w:val="22"/>
                <w:lang w:val="sq-AL" w:eastAsia="sq-AL"/>
              </w:rPr>
              <w:t>tregimin interes dhe dëshirë për të lexuar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Times New Roman" w:cs="Calibri"/>
                <w:sz w:val="22"/>
                <w:szCs w:val="22"/>
                <w:lang w:val="sq-AL" w:eastAsia="sq-AL"/>
              </w:rPr>
              <w:t>shfaqjen e besimit dhe vullnetit në forcat vetjake për të fituar rrjedhshmërinë e duhur gjatë leximit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Times New Roman" w:cs="Calibri"/>
                <w:sz w:val="22"/>
                <w:szCs w:val="22"/>
                <w:lang w:val="sq-AL" w:eastAsia="sq-AL"/>
              </w:rPr>
              <w:t>ndarjen me të tjerët të përvojave të tij/saj rreth leximit;</w:t>
            </w:r>
          </w:p>
          <w:p>
            <w:pPr>
              <w:pStyle w:val="ListParagraph"/>
              <w:ind w:left="0" w:hanging="0"/>
              <w:rPr>
                <w:rFonts w:eastAsia="Batang;바탕"/>
                <w:sz w:val="22"/>
                <w:szCs w:val="22"/>
                <w:lang w:val="sq-AL"/>
              </w:rPr>
            </w:pPr>
            <w:r>
              <w:rPr>
                <w:rFonts w:eastAsia="Batang;바탕"/>
                <w:b/>
                <w:sz w:val="22"/>
                <w:szCs w:val="22"/>
                <w:lang w:val="sq-AL"/>
              </w:rPr>
              <w:t>-</w:t>
            </w:r>
            <w:r>
              <w:rPr>
                <w:rFonts w:eastAsia="Times New Roman" w:cs="Calibri"/>
                <w:sz w:val="22"/>
                <w:szCs w:val="22"/>
                <w:lang w:val="sq-AL" w:eastAsia="sq-AL"/>
              </w:rPr>
              <w:t>pranimin dhe tregimin respekt ndaj ideve të të tjerëve për tekstet që lexojnë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ibra jashtëklase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Dikti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krimi i një pjese me të diktu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hi mendimesh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unë individuale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ër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>-shkrimin e një teksti me të diktuar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Cs/>
                <w:lang w:val="sq-AL"/>
              </w:rPr>
              <w:t>-përdorimin e shenjave të pikësimit (pikë dhe pikëpyetje në fund të fjalisë)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drejt të shkronjës së madhe në fillim të fjalis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drejt të shkronjës së madhe për emrat e përveçë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krimin e saktë të emrave, të mbiemrave, të foljeve në kohën e pakryer, të tashme dhe të ardhm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darjen saktë të fjalëve në fund të rreshti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qortimet e thjeshta drejtshkrimore që bën me ndihmën e mësuesit/es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i të bëjmë muzik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oqërim i muzikës me anë të mjeteve rrethano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jim tingujsh me dy copa druri dhe me guaska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tuhi mendimesh; lojë muzik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ndërveprim me teksti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orkestra e klasës; lojë muziko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: 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llojit të tekstit mbi bazën e karakteristika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gjigjet e pyetjeve rreth tekstit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eastAsia="Batang;바탕" w:cs="Times New Roman" w:ascii="Times New Roman" w:hAnsi="Times New Roman"/>
                <w:lang w:val="sq-AL"/>
              </w:rPr>
              <w:t>tregimin e përmbajtjes së tekstit, mbi bazën e pyetjeve;</w:t>
            </w:r>
          </w:p>
          <w:p>
            <w:pPr>
              <w:pStyle w:val="NoSpacing"/>
              <w:rPr/>
            </w:pPr>
            <w:r>
              <w:rPr>
                <w:rFonts w:eastAsia="Batang;바탕" w:cs="Times New Roman" w:ascii="Times New Roman" w:hAnsi="Times New Roman"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 w:eastAsia="sq-AL"/>
              </w:rPr>
              <w:t>diskutimin rreth muzikës dhe rëndësinë së saj</w:t>
            </w:r>
            <w:r>
              <w:rPr>
                <w:rFonts w:cs="Times New Roman" w:ascii="Times New Roman" w:hAnsi="Times New Roman"/>
                <w:lang w:val="sq-AL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</w:t>
            </w:r>
            <w:r>
              <w:rPr>
                <w:rFonts w:eastAsia="Batang;바탕" w:cs="Times New Roman" w:ascii="Times New Roman" w:hAnsi="Times New Roman"/>
                <w:lang w:val="sq-AL"/>
              </w:rPr>
              <w:t>krijimin e ritmeve muzikore me copa druri dhe guask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copa druri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guask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Numëror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 i qëllimtë i figurës, për të dalluar numrin e kafshëve që ndodhen në fermë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i i numërorëv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kufizimin për numërorët si fjalë që tregojnë sas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allimin e numërorëve në fjali dhe teks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me fjalë të numërorë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dorimin e saktë të numërorëve në fjal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bashkëpunimin në grup për kryerjen e detyra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apustil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ore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ji është i të gjithëv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Duke ndërvepruar me tekstin nxënësit/et diskutojnë për: </w:t>
            </w:r>
          </w:p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-mënyrën se si ata e bëjnë lidhjen e tekstit me jetën e tyre të përditshme ; </w:t>
            </w:r>
          </w:p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-rëndësinë e ujit, ndotjen dhe mbrojtjen e ti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-informacionet dhe kuriozitetet për uji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hi mendime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yet sëris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color w:val="222222"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color w:val="222222"/>
                <w:sz w:val="22"/>
                <w:szCs w:val="22"/>
                <w:lang w:val="sq-AL"/>
              </w:rPr>
            </w:pPr>
            <w:r>
              <w:rPr>
                <w:color w:val="222222"/>
                <w:sz w:val="22"/>
                <w:szCs w:val="22"/>
                <w:lang w:val="sq-AL"/>
              </w:rPr>
              <w:t>-mënyrën e bashkëpunimit në grupe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222222"/>
                <w:sz w:val="22"/>
                <w:szCs w:val="22"/>
                <w:lang w:val="sq-AL"/>
              </w:rPr>
              <w:t>-vlerësimin që i bëjnë nxënësit njëri-tjetrit;</w:t>
            </w:r>
            <w:r>
              <w:rPr>
                <w:rFonts w:eastAsia="Batang;바탕"/>
                <w:iCs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  <w:lang w:val="sq-AL"/>
              </w:rPr>
            </w:pPr>
            <w:r>
              <w:rPr>
                <w:rFonts w:eastAsia="Batang;바탕"/>
                <w:iCs/>
                <w:sz w:val="22"/>
                <w:szCs w:val="22"/>
                <w:lang w:val="sq-AL"/>
              </w:rPr>
              <w:t>-leximin e tekstit joletrar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398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pyetjet që bëjnë për t’u sqaruar rreth përmbajtjes së tekstit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njohuritë dhe shkathtësitë paraprake të nxënësit/es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eksti mësimor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revista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ot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ji është i të gjithëv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Duke ndërvepruar me tekstin nxënësit/et diskutojnë për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-mënyrën se si ata e bëjnë lidhjen e tekstit me jetën e tyre të përditshme,  </w:t>
            </w:r>
          </w:p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-rëndësinë e ujit, ndotjen dhe mbrojtjen e ti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-informacionet dhe kuriozitetet për uji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skutim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itari dypjesësh,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krim i shpejtë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unë në grup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ër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color w:val="222222"/>
                <w:sz w:val="22"/>
                <w:szCs w:val="22"/>
                <w:lang w:val="sq-AL"/>
              </w:rPr>
            </w:pPr>
            <w:r>
              <w:rPr>
                <w:color w:val="222222"/>
                <w:sz w:val="22"/>
                <w:szCs w:val="22"/>
                <w:lang w:val="sq-AL"/>
              </w:rPr>
              <w:t>-mënyrën e bashkëpunimit në grupe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sq-AL"/>
              </w:rPr>
              <w:t>-vlerësimin që i bëjnë nxënësit njëri-tjetrit;</w:t>
            </w:r>
            <w:r>
              <w:rPr>
                <w:rFonts w:eastAsia="Batang;바탕"/>
                <w:iCs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  <w:lang w:val="sq-AL"/>
              </w:rPr>
            </w:pPr>
            <w:r>
              <w:rPr>
                <w:rFonts w:eastAsia="Batang;바탕"/>
                <w:iCs/>
                <w:sz w:val="22"/>
                <w:szCs w:val="22"/>
                <w:lang w:val="sq-AL"/>
              </w:rPr>
              <w:t>-leximin e tekstit joletrar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njohuritë dhe shkathtësitë paraprake të nxënësit/es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eksti mësimor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revista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ot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Rregullat e Jeton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mund të jemi të sigurt në shtëpi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ër njohuritë paraprak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ëgjim i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yetja sjell pyetje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në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Për: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in rreth pjesës që dëgjon, duke u mbështetur në shënimet e mbajtura prej tij/saj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vënies në dukje të domosdoshmërisë së zbatimit të rregullave në shtëpi dhe pasojave që sjell moszbatimi i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tregimin për rregullat që zbaton në shtëpi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pjesës me përvoja nga jeta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-bashkëpunimin në grup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-vlerësimin që i bëjnë njëri-tjetri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57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ebiboti, roboti i parë për fëmij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Krahasimi i Bebibotit me robotin normal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izatimi i Bebiboti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rPr>
                <w:rFonts w:eastAsia="MS Mincho;ＭＳ 明朝"/>
                <w:b/>
                <w:b/>
                <w:sz w:val="22"/>
                <w:szCs w:val="22"/>
                <w:lang w:val="sq-AL"/>
              </w:rPr>
            </w:pPr>
            <w:r>
              <w:rPr>
                <w:rFonts w:eastAsia="MS Mincho;ＭＳ 明朝"/>
                <w:b/>
                <w:sz w:val="22"/>
                <w:szCs w:val="22"/>
                <w:lang w:val="sq-A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bashkëbisedim;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lexo, përmblidh në dyshe;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turi i galerisë;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in e tekstit joletrar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-tregimin e interesit dhe dëshirës për të lexuar tekstin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-respektin ndaj ideve të të tjerëve për temën e robotëv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color w:val="222222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color w:val="222222"/>
                <w:lang w:val="sq-AL"/>
              </w:rPr>
              <w:t>-mënyrën e bashkëpunimit në grup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color w:val="222222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color w:val="222222"/>
                <w:lang w:val="sq-AL"/>
              </w:rPr>
              <w:t>-vlerësimin që i bëjnë nxënësit/et njëri-tjetrit 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njohuritë dhe shkathtësitë paraprake të nxënësit/et;</w:t>
            </w:r>
          </w:p>
          <w:p>
            <w:pPr>
              <w:pStyle w:val="Normal"/>
              <w:spacing w:lineRule="auto" w:line="36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eksti mësimor;</w:t>
            </w:r>
          </w:p>
          <w:p>
            <w:pPr>
              <w:pStyle w:val="Normal"/>
              <w:ind w:right="612" w:hanging="0"/>
              <w:rPr/>
            </w:pPr>
            <w:r>
              <w:rPr>
                <w:rFonts w:eastAsia="MS Mincho;ＭＳ 明朝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robot lodër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oto robotësh</w:t>
            </w:r>
            <w:r>
              <w:rPr>
                <w:rFonts w:eastAsia="MS Mincho;ＭＳ 明朝"/>
                <w:sz w:val="22"/>
                <w:szCs w:val="22"/>
              </w:rPr>
              <w:t>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</w:t>
            </w:r>
            <w:r>
              <w:rPr>
                <w:rFonts w:eastAsia="MS Mincho;ＭＳ 明朝"/>
                <w:b/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Sinonim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jë fjalësh me fjalë sinonim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vëzhgo-emërto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rishikim në dysh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konkurs;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individual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çift,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grup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e fjalëve me kuptim të njëjtë ose afërsisht të njëjt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gjetjen e fjalëve sinonime me fjalët e dhëna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tregimin e larmishmërisë së të shprehurit dhe pasurisë së leksikut, duke përdorur sinonime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përzgjedhjen e fjalëve të duhura për të shprehur ngjyrimet më të plota të fjalëve në kontekstin e dhënë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demonstrimin e pavarësisë në mendime dhe veprim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vlerësimin e punës së shokëve e të shoq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bashkëpunimin në grup për kryerjen e detyra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ë me kuptim të njëjtë dhe të afër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gura për fjalë që kanë sinonim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Sinonim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jetja e fjalëve sinonimik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diskutim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mendo-zbulo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 xml:space="preserve">shkëmbe një problemë;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individuale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punë në çif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grup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e fjalëve sinonimike me fjalët e dhën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zëvendësimin në një tekst të disa fjalëve me sinonimet e tyr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larmishmërisë së të shprehurit dhe pasurisë së leksikut, duke përdorur sinonime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zgjedhjen e fjalëve të duhura për të shprehur ngjyrimet më të plota të fjalëve në kontekstin e dhën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emonstrimin e besimit dhe vullnetit në arritjen e rezultat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shokëve e të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ë me kuptim të njëjtë dhe të afër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l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ja enigmë për gjetjen e frutav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a enigmë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ëzhgo-komento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ërzgjedhjen e fjalëve të duhura për të plotësuar një tekst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shkrimin për karakteristikat, përbërjen dhe vlerat ushqyese të frutit të parapëlqyer prej tij/saj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ortimet e thjeshta drejtshkrimore që bën me ndihmën e mësue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vlerësimin e punës së shokëve e shoqeve.</w:t>
            </w:r>
            <w:r>
              <w:rPr>
                <w:lang w:val="sq-AL"/>
              </w:rPr>
              <w:t xml:space="preserve">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formacione nga interneti për mollën dhe frutat e tjer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llojeve të varieteteve me të mollëve dhe frutave të tjer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gjëegjëza për fruta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ja “telefoni i prishur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Duke ndërvepruar me tekstin nxënësit/et diskutojnë për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-mënyrën se si ata e bëjnë lidhjen e pjesës me jetën e tyre të përditshme ;  </w:t>
            </w:r>
          </w:p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-interpretimin e tyre në lidhje me faktet që sjell pjes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-informacionet dhe kuriozitetet për lojën «Telefoni i prishur»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 për njohuritë paraprak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lexim i orientuar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jë në grup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-mënyrën e bashkëpunimit në grupe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color w:val="222222"/>
                <w:sz w:val="22"/>
                <w:szCs w:val="22"/>
              </w:rPr>
              <w:t>-vlerësimin që i bëjnë njëri-tjetrit;</w:t>
            </w:r>
            <w:r>
              <w:rPr>
                <w:rFonts w:eastAsia="Batang;바탕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>-leximin e tekstit joletrar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pyetjet që bëjnë për t’u sqaruar rreth përmbajtjes së tekstit ose rreth fjalëve të panjohura për të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për përmbajtjen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ënvizimin e pjesëve më të rëndësishme ose pjesëve që i pëlqejnë më shumë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lidhjen e pjesës me përvoja nga jeta e tyr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, filmime të loj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Loja “Telefoni i prishur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Duke ndërvepruar me tekstin nxënësit/et diskutojnë për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-mënyrën se si ata e bëjnë lidhjen e pjesës me jetën e tyre të përditshme;  </w:t>
            </w:r>
          </w:p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 xml:space="preserve">-interpretimin e tyre në lidhje me faktet që sjell pjesa 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-informacionet dhe kuriozitetet për lojën «Telefoni i prishur»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lexo – përmblidh në dysh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rjeti i diskutimit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dysh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sz w:val="22"/>
                <w:szCs w:val="22"/>
                <w:lang w:val="sq-AL" w:eastAsia="sq-AL"/>
              </w:rPr>
            </w:pPr>
            <w:r>
              <w:rPr>
                <w:sz w:val="22"/>
                <w:szCs w:val="22"/>
                <w:lang w:val="sq-AL"/>
              </w:rPr>
              <w:t>Për:</w:t>
            </w:r>
            <w:r>
              <w:rPr>
                <w:rFonts w:eastAsia="Batang;바탕"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-mënyrën e bashkëpunimit në grupe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color w:val="222222"/>
                <w:sz w:val="22"/>
                <w:szCs w:val="22"/>
              </w:rPr>
              <w:t>-vlerësimin që i bëjnë nxënësit njëri-tjetrit</w:t>
            </w:r>
            <w:r>
              <w:rPr>
                <w:rFonts w:eastAsia="Batang;바탕"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>-leximin e tekstit joletrar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pyetjet që bëjnë për t’u sqaruar rreth përmbajtjes së tekstit ose rreth fjalëve të panjohura për të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ërgjigjet e pyetjeve për përmbajtjen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ënvizimin e pjesëve më të rëndësishme ose pjesëve që i pëlqejnë më shumë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me përvoja nga jeta e tyre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sq-AL"/>
              </w:rPr>
              <w:t>-interesin dhe dëshirën për të lexuar pjesën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, filmime të loj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jëra fjalësh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jëra për </w:t>
            </w:r>
            <w:r>
              <w:rPr>
                <w:rFonts w:eastAsia="MS Mincho;ＭＳ 明朝"/>
                <w:sz w:val="22"/>
                <w:szCs w:val="22"/>
              </w:rPr>
              <w:t>plotësimin e fjalëkryqev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/>
            </w:pPr>
            <w:r>
              <w:rPr>
                <w:rFonts w:eastAsia="Calibri"/>
                <w:sz w:val="22"/>
                <w:szCs w:val="22"/>
                <w:lang w:val="sq-AL"/>
              </w:rPr>
              <w:t>-shkëmbe një problemë;</w:t>
            </w:r>
            <w:r>
              <w:rPr>
                <w:sz w:val="22"/>
                <w:szCs w:val="22"/>
                <w:lang w:val="sq-AL"/>
              </w:rPr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lotësimin e saktë të fjalëkryqeve me fjalë, duke u bazuar te figura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e fjalëve të fshehura mes shkronja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titullit të pjesës ku janë marrë fjalët e gjetur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përpjekjeve individuale dhe atyre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faqjen e besimit dhe vullnetit në kryerjen e detyra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shoq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respektimin e përpjekjeve individuale dhe atyre në grup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abela me fjalëkryq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bulimi i Lus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ke ndërvepruar me tekstin nxënësit/et diskutojnë rret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ënyrës se si ata e kuptojnë pjesën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informacioneve që kanë sjellë për historinë e Lusi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diskutim për njohuritë paraprak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ndërveprim me tekstin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hartë koncepti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ashkëbised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tregimin se si ndikojnë ilustrimet për të kuptuar më mirë tekst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llojit të tekstit mbi bazën e karakteristika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gjigjet e pyetjeve rreth teks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lang w:val="sq-AL"/>
              </w:rPr>
              <w:t>-përshkrimin e portretit të Lusit, tipareve fizike, mënyrës së ecjes dhe të përdorimit të duarve etj.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informacione të shkurtra nga interneti për majmunët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-foto, vizatime të majmunëve; 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enciklopedi, revista, kuriozitete për majmunët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Antonim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jë fjalësh me fjalë antonimik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loj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ishikim në dysh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këmbe një problem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individual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çif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grup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unë me gjithë klasën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allimin e fjalëve me kuptim të kundër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e fjalëve antonimike për një grup fjalësh të dhëna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demonstrimin e vëmendjes dhe përqendrimit gjatë kryerjes së detyra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in e punës së shokëve e të shoqe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gur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ë me kuptim të kundër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Antonim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tja e fjalëve antonimik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diskuti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endo-zbulo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krim i shpejtë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individual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çif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grup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unë me gjithë klasën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e fjalëve antonimike për një grup fjalësh të dhëna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rijimin e fjalive, duku përdorur fjalë me kuptim të kundër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vlerësimin e punës së të tjerëve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isha me fjalë me kuptim të kundër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esta e Hallouin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Duke ndërvepruar me tekstin nxënësit diskutojnë 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color w:val="222222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color w:val="222222"/>
                <w:sz w:val="22"/>
                <w:szCs w:val="22"/>
              </w:rPr>
              <w:t>-interpretimin e tyre në lidhje me festën e Hallouinit, karakterit zbavitës të saj;                           -informacionet dhe kuriozitetet për festën e Hallouini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shpejt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ndërveprim me teksti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uri i galeris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tregimin se si ndikojnë ilustrimet për të kuptuar më mirë tekst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llojit të tekstit mbi bazën e karakteristika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iskutimin me të tjerët rreth historikut dhe domethënies së kësaj fest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;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maska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veshje personazhesh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-kungull; 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esta e Hallouin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Duke ndërvepruar me tekstin nxënësit/et diskutojnë pë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color w:val="222222"/>
                <w:sz w:val="22"/>
                <w:szCs w:val="22"/>
              </w:rPr>
              <w:t>-interpretimin e tyre në lidhje me festën e Hallouinit, karakterit zbavitës të saj;                           -informacionet dhe kuriozitetet për festën e Hallouini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diskutim, bised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ditari dypjesë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komentuar fragmentet më interesante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tregimin se si ndikojnë ilustrimet për të kuptuar më mirë tekstin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</w:t>
            </w:r>
            <w:r>
              <w:rPr>
                <w:sz w:val="22"/>
                <w:szCs w:val="22"/>
                <w:lang w:val="sq-AL" w:eastAsia="ja-JP"/>
              </w:rPr>
              <w:t>bashkëpunimin në grupe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-</w:t>
            </w:r>
            <w:r>
              <w:rPr>
                <w:rFonts w:eastAsia="Batang;바탕"/>
                <w:sz w:val="22"/>
                <w:szCs w:val="22"/>
                <w:lang w:val="sq-AL"/>
              </w:rPr>
              <w:t>tregimin si e ka festuar këtë festë me shokët e shoqet, përgatitjet dhe improvizimet, surprizat që ka përjetuar gjatë kësaj fest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 xml:space="preserve">-vlerësimin që i bëjnë njëri-tjetrit.                                                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maska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veshje personazhesh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-kungull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atr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ke ndërvepruar me tekstin nxënësit/et diskutojnë pë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ënyrën se si ata e kuptojnë pjesë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formacionet që kanë për teatrin si një art skenik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dërveprim me teksti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rrjeti i diskut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 w:eastAsia="ja-JP"/>
              </w:rPr>
              <w:t>Për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Batang;바탕" w:cs="Times New Roman" w:ascii="Times New Roman" w:hAnsi="Times New Roman"/>
                <w:iCs/>
                <w:lang w:val="sq-AL"/>
              </w:rPr>
              <w:t>-leximin e tekstit duke mbajtur shënime për fjalët e reja dhe gjëra që i duken interesant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allimin e llojit të tekstit mbi bazën e karakteristikave të tij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gjigjet e pyetjeve rreth tekst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regimin me fjalë të thjeshta rreth veçorive të teatrit, si një art skenik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shpjegimin duke u bazuar në tekst të rolit të skenaristit, kompozitorit, skenografit, kostumierëve dhe të aktorëve, për realizimin e një pjese teatror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njohuritë dhe shkathtësitë paraprake të nxënësit/es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 xml:space="preserve">-foto, vizatime dhe video për teatrin; 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lang w:val="sq-AL"/>
              </w:rPr>
              <w:t>-pjesë nga libra me dialog për interpretim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 A</w:t>
            </w:r>
            <w:r>
              <w:rPr>
                <w:rFonts w:eastAsia="MS Mincho;ＭＳ 明朝"/>
                <w:sz w:val="22"/>
                <w:szCs w:val="22"/>
                <w:vertAlign w:val="subscript"/>
              </w:rPr>
              <w:t>4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ubi kaçurrel në shtëpinë e Çufo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ata pjesën,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qëndrimit të tyre në lidhje me dashamirësinë dhe ndihmën që duhet t’u japim shokëve/shoqeve të klasë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reth gjykimeve për ngjarje nga jeta e përditshme që lidhen me temë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iskutim paraprak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veprimtari e leximit të drejtuar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shpejt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-</w:t>
            </w:r>
            <w:r>
              <w:rPr>
                <w:sz w:val="22"/>
                <w:szCs w:val="22"/>
                <w:lang w:val="sq-AL"/>
              </w:rPr>
              <w:t>leximin e tekstit duke mbajtur shënime për fjalët e reja dhe gjërat që i duken interesan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arashikimet e dhëna në lidhje me pjesën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llojit të pjesës që lexon duke vënë në dukje disa nga karakteristikat e 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pjesës me përvoja nga jeta e tij/saj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-bashkëpunimin në grup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-vlerësimin që i bëjnë njëri-tjetri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libri “Çufoja dhe Bubi kaçurrel“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ubi kaçurrel në shtëpinë e Çufo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mënyrës se si e kuptojnë pjesën,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qëndrimit të tyre në lidhje me dashamirësinë dhe ndihmën që duhet t’u japim shokëve/shoqeve të klasës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reth gjykimeve për ngjarje nga jeta e përditshme që lidhen me temë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jë në rol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 paraprak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rFonts w:eastAsia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-harta e personazh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në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sq-AL"/>
              </w:rPr>
            </w:pPr>
            <w:r>
              <w:rPr>
                <w:sz w:val="22"/>
                <w:szCs w:val="22"/>
                <w:lang w:eastAsia="sq-AL"/>
              </w:rPr>
              <w:t xml:space="preserve"> </w:t>
            </w:r>
            <w:r>
              <w:rPr>
                <w:sz w:val="22"/>
                <w:szCs w:val="22"/>
                <w:lang w:eastAsia="sq-AL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rrjedhshëm dhe sipas roleve të teks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teks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analizën e personazh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interpretimin sipas roleve të pjesës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pjesës që lexon me ngjarje nga jeta e tij/saj, në lidhje me ndihmën që japin e marrin me shokët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ënyrën e bashkëpunimit në grupe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vlerësimin që i bëjnë nxënësit/et njëri-tjetri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libri “Çufoja dhe Bubi kaçurrel“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Ndihmojmë shoku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flasin pë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ëndësinë që ka ndihma që u japim njëri-tjetrit kur gjendemi në nevoj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lerën dhe domethënien e ndihmës për forcimin e miqësisë dhe solidaritetit me njëri-tjetri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bisedë, 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rjeti i diskutim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ërshkrimin me fjalë të thjeshta të situatave të paraqitura në tekst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përgjigjet e pyetjeve rreth situatave reale duke u shprehur saktë, kuptueshëm dhe me fjali të plota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 xml:space="preserve">-tregimin e rasteve kur ka ndihmuar shokun/shoqen;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ërdorimin e një fjalori të përshtatshëm rreth temë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iskutimin në grup për fjalët e urta që kanë lidhje me ndihmën reciproke dhe miqësinë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respektimin e rregullave të të folurit gjatë komunikimit me të tjerë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lena dhe miqtë e saj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ata pjesën,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t të tyre në lidhje me ndihmën që duhet t’u japim të tjerëv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gjykimeve për ngjarje nga jeta e tyre, kur kanë ndihmuar ose janë ndihmuar nga shokë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bashkëbisedim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parashikim me anë të titullit, ilustrimeve dhe fjalëve kyçe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lexim-diskut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ja-JP"/>
              </w:rPr>
              <w:t>-</w:t>
            </w:r>
            <w:r>
              <w:rPr>
                <w:sz w:val="22"/>
                <w:szCs w:val="22"/>
              </w:rPr>
              <w:t>leximin e tekstit duke mbajtur shënime për fjalët e reja dhe gjërat që i duken interesant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se si ndikojnë ilustrimet për të kuptuar më mirë teksti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arashikimet e dhëna në lidhje me pjesë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llojit të pjesës që lexon duke vënë në dukje disa nga karakteristikat e sa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me përvoja nga jeta e tij/saj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bashkëpunimin në grupe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ncikloped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lena dhe miqtë e saj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 nxënësit/et diskutojnë rreth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s se si e kuptojnë ata pjesën,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interpretimit të tyre në lidhje ndihmën që duhet t’u ofrojmë të tjerëv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gjykimeve për ngjarje nga jeta e tyre, kur kanë ndihmuar ose janë ndihmuar nga shokë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bashkëbisedim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lang w:val="sq-AL"/>
              </w:rPr>
              <w:t>-</w:t>
            </w:r>
            <w:r>
              <w:rPr>
                <w:rFonts w:cs="Times New Roman" w:ascii="Times New Roman" w:hAnsi="Times New Roman"/>
                <w:lang w:val="sq-AL"/>
              </w:rPr>
              <w:t>parashikim me anë të titullit, ilustrimeve dhe fjalëve kyç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-diskutim në dysh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ximin e tekstit duke mbajtur shënime për fjalët e reja dhe gjërat që i duken interesant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se si ndikojnë ilustrimet për të kuptuar më mirë teksti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arashikimet e dhëna në lidhje me pjesën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egimin e llojit të pjesës që lexon duke vënë në dukje disa nga karakteristikat e sa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hjen e pjesës me përvoja nga jeta e tij/saj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bashkëpunimin në grupe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-vlerësimin që i bëjnë njëri-tjetri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enciklopedi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jete shkrimi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fletë A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ykatësi i zgjua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, nxënësit/et diskutojnë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reth mënyrën se si ata/ato e kuptojnë pjesën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rreth qëndrimit të tyre në lidhje me veprimin e personazhev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reth gjykimeve për ngjarje nga jeta e përditshme që lidhen me temë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rashikim me terma paraprak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dërveprim me tekstin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 sipas role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punë individual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 punë në çift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grup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leximin e tekstit duke mbajtur shënime për fjalët e reja dhe gjërat që i duken interesan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llojit të pjesës që lexon duke vënë në dukje disa nga karakteristikat e 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tekstit.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tregimin e brendinë e pjesës mbi bazën e pyetjev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pjesës që lexon me ngjarje nga jeta e tij/saj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vlerësimin e interpretimeve të shokëve/shoqeve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 w:eastAsia="ja-JP"/>
              </w:rPr>
              <w:t>-bashkëpunimin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,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jykatësi i zgjua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, nxënësit/et diskutojnë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reth mënyrën se si ata/ato e kuptojnë pjesën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q-AL"/>
              </w:rPr>
              <w:t>-rreth qëndrimit të tyre në lidhje me veprimin e personazhe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reth gjykimeve për ngjarje nga jeta e përditshme që lidhen me temë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exim sipas role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harta e personazheve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lojë në ro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,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tekstit sipas rolev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tregimin e brendinë e pjesës mbi bazën e pyetjev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pjesës që lexon me ngjarje nga jeta e tij/saj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 w:eastAsia="ja-JP"/>
              </w:rPr>
            </w:pPr>
            <w:r>
              <w:rPr>
                <w:sz w:val="22"/>
                <w:szCs w:val="22"/>
                <w:lang w:val="sq-AL"/>
              </w:rPr>
              <w:t>-vlerësimin e interpretimeve të shokëve/shoqev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-bashkëpunimin në grup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 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Dhelpra dhe lejlek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Dëgjimi i një pjese teatrale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Interpretimi i pjesës teatral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ëgjim i drejtuar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yetje- përgjigje;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në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iskutim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iCs/>
                <w:sz w:val="22"/>
                <w:szCs w:val="22"/>
              </w:rPr>
              <w:t>-përgjigjet e pyetjeve rreth përmbajtjes së teatri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/>
            </w:pPr>
            <w:r>
              <w:rPr>
                <w:sz w:val="22"/>
                <w:szCs w:val="22"/>
              </w:rPr>
              <w:t xml:space="preserve">-tregimin shkurtimisht të përmbajtjes së </w:t>
            </w:r>
            <w:r>
              <w:rPr>
                <w:iCs/>
                <w:sz w:val="22"/>
                <w:szCs w:val="22"/>
              </w:rPr>
              <w:t>teatr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duke e ilustruar me detaje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shprehjen e përjetimeve dhe emocioneve që e kanë shoqëruar gjatë dëgjimit të teatri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veçimin e detajeve interesante  gjatë të dëgjuarit tyr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interpretimin sipas rolev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shfaqjen e vullnetit dhe besimit gjatë kryerjes së detyrave;</w:t>
            </w:r>
          </w:p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>
                <w:color w:val="222222"/>
                <w:sz w:val="22"/>
                <w:szCs w:val="22"/>
                <w:lang w:val="sq-AL"/>
              </w:rPr>
              <w:t>-mënyrën e bashkëpunimit në grup dhe vlerësimin që i bëjnë nxënësit njëri-tjetri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magnetofo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kompjute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fjalo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shkruajnë emrat e shokëve e shoqeve të klasës dhe i rendisin sipas shkronjës së parë me të cilën fillojnë emrat e tyre. Verifikohet renditja e emrave nga nxënësit/et me listën e emrave në regjistër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diskutim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shpjegim, demonstri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rishikim në dysh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individual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çif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unë në grup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punë me gjithë klasën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e rregullave për gjetjen e fjalëve në fjalo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etjen e fjalëve në fjalor, sipas shkronjës me të cilën fillojn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jegimin e renditjes së fjalëve që fillojnë me të njëjtën shkronj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lerësimin e punës së të tjerë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/>
              </w:rPr>
              <w:t>-respektimin e përpjekjeve individuale dhe atyre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alfabeti i gjuhës shqip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jalor i gjuhës shqip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letë fjalori të printuar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Çelja e lulev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, nxënësit/et diskutojnë 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n se si ata/ato e kuptojnë pjesën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lajmëtarët</w:t>
            </w:r>
            <w:r>
              <w:rPr>
                <w:rFonts w:cs="Times New Roman" w:ascii="Times New Roman" w:hAnsi="Times New Roman"/>
                <w:color w:val="FF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që tregojnë ardhjen e pranverë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reth gjykimeve për ngjarje nga jeta e përditshme që lidhen me temë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-imagjinatë e drejtuar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-diskutim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 sipas rolev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çif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: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e tekstit duke mbajtur shënime për fjalët e reja dhe gjërat që i duken interesant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tregimin se si ndikojnë ilustrimet për të kuptuar më mirë tekstin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gjigjet e pyetjeve rreth përmbajtjes së teksti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gjykimin rreth veprimeve të personazhe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mësim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gnetofo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kompjute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Çelja e lulev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ndërvepruar me tekstin, nxënësit/et diskutojnë për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ënyrën se si ata/ato e kuptojnë pjesën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-lajmëtarët</w:t>
            </w:r>
            <w:r>
              <w:rPr>
                <w:rFonts w:cs="Times New Roman" w:ascii="Times New Roman" w:hAnsi="Times New Roman"/>
                <w:color w:val="FF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që tregojnë ardhjen e pranverë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gjykimet për ngjarje nga jeta e përditshme që lidhen me temë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jë në rol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pyetje- përgjigje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tari dypjesësh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ojë me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diskutim;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çift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in në role të tekstit;</w:t>
            </w:r>
          </w:p>
          <w:p>
            <w:pPr>
              <w:pStyle w:val="ListParagraph"/>
              <w:ind w:left="0" w:hanging="0"/>
              <w:rPr>
                <w:rFonts w:eastAsia="Batang;바탕"/>
                <w:sz w:val="22"/>
                <w:szCs w:val="22"/>
                <w:lang w:val="sq-AL"/>
              </w:rPr>
            </w:pPr>
            <w:r>
              <w:rPr>
                <w:rFonts w:eastAsia="Batang;바탕"/>
                <w:sz w:val="22"/>
                <w:szCs w:val="22"/>
                <w:lang w:val="sq-AL"/>
              </w:rPr>
              <w:t>-tregimit të brendisë duke respektuar strukturën e tekstit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idhjen e ngjarjes së përshkruar në tekst me përvojën e tij/saj lidhur me ardhjen e pranverës dhe çeljen e luleve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-vlerësimit që i bëjnë njëri-tjetrit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mësim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magnetofo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kompjute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bakë let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ë tekst për teatë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/et diskutojnë rreth njohurive të tyre që kanë për teatrin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pjego-diskuto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marrëdhënie pyetje-përgjigje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diskutimin në grupe të vogla për teatrin dhe pjesët teatrore të parapëlqyera prej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vënien në dukje se pjesa teatrore shkruhet për t’u vënë në skenë dhe se bazohet te dialogu dhe konflikti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ërdorimin e fjalëve ndihmëse për të plotësuar fjalët që mungojnë në dialogun mes personazheve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për punën e shokëve e shoqe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/e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teksti shkollor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foto të llojeve të ndryshme të fluturav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pamje nga pranvera dhe të luleve si zambaku, trëndafili, tulipan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jë tekst për teatë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uke imagjinuar një fund tjetër të përrallës, nxënësit e shkruajnë atë në formë të një teksti të shkurtër për teatër dhe e dramatizojn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lexim me ro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ishikim në dyshe;</w:t>
            </w:r>
          </w:p>
          <w:p>
            <w:pPr>
              <w:pStyle w:val="ListParagraph"/>
              <w:tabs>
                <w:tab w:val="clear" w:pos="720"/>
                <w:tab w:val="left" w:pos="8385" w:leader="none"/>
              </w:tabs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 i lirë;</w:t>
              <w:tab/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individual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dyshe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në grup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punë me gjithë klasën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 w:eastAsia="ja-JP"/>
              </w:rPr>
              <w:t>Për:</w:t>
            </w:r>
            <w:r>
              <w:rPr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shkrimin e një alternative tjetër për fundin e përrallës, sipas imagjinatës së tij/saj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kthimin e tekstit të mbylljes së përrallës në tekst për teatër, duke ndjekur modelin e dhënë;</w:t>
            </w:r>
          </w:p>
          <w:p>
            <w:pPr>
              <w:pStyle w:val="ListParagraph"/>
              <w:autoSpaceDE w:val="false"/>
              <w:ind w:left="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respektimin e rregullave drejtshkrimore gjatë të shkruarit;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sq-AL"/>
              </w:rPr>
              <w:t>-shfaqjen e besimit, vullnetit dhe shpirtit krijues gjatë procesit të të shkruar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ortimet e thjeshta drejtshkrimore që bën me ndihmën e mësuesit/es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vlerësimin e krijimeve të shokëve e shoqeve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johuritë dhe shkathtësitë paraprake të nxënësit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teksti shkollo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jete shkrimi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pusti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letore;</w:t>
            </w:r>
          </w:p>
          <w:p>
            <w:pPr>
              <w:pStyle w:val="Normal"/>
              <w:ind w:right="612" w:hanging="0"/>
              <w:rPr/>
            </w:pPr>
            <w:r>
              <w:rPr>
                <w:sz w:val="22"/>
                <w:szCs w:val="22"/>
              </w:rPr>
              <w:t>-fletë A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njohurish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Vlerësim njohurish 3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individuale e pavaru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-plotësimin e kërkesave të ushtrimeve në tekst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faqjen e besimit, vullnetit dhe shpirtit krijues gjatë procesit të të shkruarit;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respektimin e rregullave drejtshkrimore gjatë të shkruarit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sq-AL" w:eastAsia="ja-JP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ja-JP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njohuritë dhe shkathtësitë paraprake të nxënësit/es;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fletët e testi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mjetet e shkrimit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Projekt 3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“</w:t>
            </w:r>
            <w:r>
              <w:rPr>
                <w:color w:val="00B050"/>
                <w:sz w:val="22"/>
                <w:szCs w:val="22"/>
              </w:rPr>
              <w:t>Teatri ynë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imi i pjesës teatror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lumtim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lojë me role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interpretimin e rolit që kanë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sq-AL"/>
              </w:rPr>
              <w:t>-shprehjen saktë dhe kuptueshëm të mendimit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oto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ideoprojekto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D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gnetofon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kenë e improvizu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bra për fëmijë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Projekt 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“</w:t>
            </w:r>
            <w:r>
              <w:rPr>
                <w:color w:val="FF0000"/>
                <w:sz w:val="22"/>
                <w:szCs w:val="22"/>
              </w:rPr>
              <w:t>Teatri ynë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imi i pjesës teatrore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lum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xim i drejtuar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lojë me role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interpretimin e rolit që kanë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sq-AL"/>
              </w:rPr>
              <w:t>-shprehjen saktë dhe kuptueshëm të mendimit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libra për fëmij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ilmime nga shfaqje me kukulla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kenë e improvizuar.</w:t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Projekt 3</w:t>
            </w:r>
          </w:p>
          <w:p>
            <w:pPr>
              <w:pStyle w:val="Normal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“</w:t>
            </w:r>
            <w:r>
              <w:rPr>
                <w:color w:val="92D050"/>
                <w:sz w:val="22"/>
                <w:szCs w:val="22"/>
              </w:rPr>
              <w:t>Teatri ynë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imi i pjesës teatror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lojë me role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interpretimin e rolit që kanë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sq-AL"/>
              </w:rPr>
              <w:t>-shprehjen saktë dhe kuptueshëm të mendimit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ska për personazhet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kenë e improvizuar.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3</w:t>
            </w:r>
          </w:p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eatri ynë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imi i pjesës teatror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kuti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isedë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në në gru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ulumtim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ër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interpretimin e rolit që kanë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sq-AL"/>
              </w:rPr>
              <w:t>-shprehjen saktë dhe kuptueshëm të mendimit;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bashkëpunimin në gru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arton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tër;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apustila; </w:t>
            </w:r>
          </w:p>
          <w:p>
            <w:pPr>
              <w:pStyle w:val="Normal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llok shënimesh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080" w:right="13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pgff26">
    <w:altName w:val="Times New Roman"/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Cs w:val="27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utlineLvl w:val="3"/>
    </w:pPr>
    <w:rPr>
      <w:rFonts w:ascii="Arial" w:hAnsi="Arial" w:eastAsia="Arial" w:cs="Arial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124" w:after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Cs w:val="20"/>
      <w:lang w:val="en-AU"/>
    </w:rPr>
  </w:style>
  <w:style w:type="character" w:styleId="WW8Num1z0">
    <w:name w:val="WW8Num1z0"/>
    <w:qFormat/>
    <w:rPr>
      <w:rFonts w:ascii="Vladimir Script" w:hAnsi="Vladimir Script" w:cs="Vladimir Script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ladimir Script" w:hAnsi="Vladimir Script" w:cs="Vladimir Script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" w:hAnsi="Vladimir Script" w:cs="Vladimir 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ladimir Script" w:hAnsi="Vladimir Script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632423"/>
    </w:rPr>
  </w:style>
  <w:style w:type="character" w:styleId="WW8Num7z0">
    <w:name w:val="WW8Num7z0"/>
    <w:qFormat/>
    <w:rPr>
      <w:rFonts w:ascii="Vladimir Script" w:hAnsi="Vladimir Script" w:cs="Vladimir 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ladimir Script" w:hAnsi="Vladimir Script" w:cs="Vladimir Script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ladimir Script" w:hAnsi="Vladimir Script" w:cs="Vladimir Script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ladimir Script" w:hAnsi="Vladimir Script" w:cs="Vladimir Script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ladimir Script" w:hAnsi="Vladimir Script" w:cs="Vladimir Script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ladimir Script" w:hAnsi="Vladimir Script" w:cs="Vladimir Script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ladimir Script" w:hAnsi="Vladimir Script" w:cs="Vladimir Script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ladimir Script" w:hAnsi="Vladimir Script" w:cs="Vladimir Script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ladimir Script" w:hAnsi="Vladimir Script" w:cs="Vladimir 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ladimir Script" w:hAnsi="Vladimir Script" w:cs="Vladimir Script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ladimir Script" w:hAnsi="Vladimir Script" w:cs="Vladimir Script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ladimir Script" w:hAnsi="Vladimir Script" w:cs="Vladimir Script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ladimir Script" w:hAnsi="Vladimir Script" w:cs="Vladimir Script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ladimir Script" w:hAnsi="Vladimir Script" w:cs="Vladimir Scrip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ladimir Script" w:hAnsi="Vladimir Script" w:cs="Vladimir Scrip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ladimir Script" w:hAnsi="Vladimir Script" w:cs="Vladimir Script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ladimir Script" w:hAnsi="Vladimir Script" w:cs="Vladimir Script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ladimir Script" w:hAnsi="Vladimir Script" w:cs="Vladimir Script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ladimir Script" w:hAnsi="Vladimir Script" w:cs="Vladimir Script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ladimir Script" w:hAnsi="Vladimir Script" w:cs="Vladimir Script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ladimir Script" w:hAnsi="Vladimir Script" w:cs="Vladimir Script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ladimir Script" w:hAnsi="Vladimir Script" w:cs="Vladimir Script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ladimir Script" w:hAnsi="Vladimir Script" w:cs="Vladimir Script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color w:val="632423"/>
    </w:rPr>
  </w:style>
  <w:style w:type="character" w:styleId="WW8Num35z0">
    <w:name w:val="WW8Num35z0"/>
    <w:qFormat/>
    <w:rPr>
      <w:rFonts w:ascii="Times New Roman" w:hAnsi="Times New Roman" w:eastAsia="Calibri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ladimir Script" w:hAnsi="Vladimir Script" w:cs="Vladimir Script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sz w:val="24"/>
      <w:szCs w:val="24"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8z0">
    <w:name w:val="WW8Num38z0"/>
    <w:qFormat/>
    <w:rPr>
      <w:rFonts w:ascii="Vladimir Script" w:hAnsi="Vladimir Script" w:cs="Vladimir Scrip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Vladimir Script" w:hAnsi="Vladimir Script" w:cs="Vladimir Script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ladimir Script" w:hAnsi="Vladimir Script" w:cs="Vladimir Script"/>
      <w:sz w:val="24"/>
      <w:szCs w:val="24"/>
    </w:rPr>
  </w:style>
  <w:style w:type="character" w:styleId="WW8Num42z0">
    <w:name w:val="WW8Num42z0"/>
    <w:qFormat/>
    <w:rPr>
      <w:rFonts w:ascii="Times New Roman" w:hAnsi="Times New Roman" w:eastAsia="Calibri" w:cs="Times New Roman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ladimir Script" w:hAnsi="Vladimir Script" w:cs="Vladimir Script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ladimir Script" w:hAnsi="Vladimir Script" w:cs="Vladimir Script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ladimir Script" w:hAnsi="Vladimir Script" w:cs="Vladimir Script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Vladimir Script" w:hAnsi="Vladimir Script" w:cs="Vladimir Script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ladimir Script" w:hAnsi="Vladimir Script" w:cs="Vladimir Script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ladimir Script" w:hAnsi="Vladimir Script" w:cs="Vladimir Script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Times New Roman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Times New Roman" w:hAnsi="Times New Roman" w:eastAsia="Arial Unicode MS" w:cs="Times New Roman"/>
      <w:b/>
      <w:sz w:val="28"/>
      <w:szCs w:val="24"/>
      <w:lang w:val="sq-A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  <w:lang w:val="sq-AL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7"/>
      <w:lang w:val="sq-AL"/>
    </w:rPr>
  </w:style>
  <w:style w:type="character" w:styleId="Heading4Char">
    <w:name w:val="Heading 4 Char"/>
    <w:qFormat/>
    <w:rPr>
      <w:rFonts w:ascii="Arial" w:hAnsi="Arial" w:eastAsia="Arial" w:cs="Times New Roman"/>
      <w:sz w:val="28"/>
      <w:szCs w:val="28"/>
      <w:lang w:val="sq-AL"/>
    </w:rPr>
  </w:style>
  <w:style w:type="character" w:styleId="Heading5Char">
    <w:name w:val="Heading 5 Char"/>
    <w:qFormat/>
    <w:rPr>
      <w:rFonts w:ascii="Arial" w:hAnsi="Arial" w:eastAsia="Arial" w:cs="Times New Roman"/>
      <w:sz w:val="24"/>
      <w:szCs w:val="24"/>
      <w:lang w:val="sq-AL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sq-AL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243F60"/>
      <w:sz w:val="20"/>
      <w:szCs w:val="20"/>
      <w:lang w:val="sq-AL"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sq-AL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BalloonTextChar">
    <w:name w:val="Balloon Text Char"/>
    <w:qFormat/>
    <w:rPr>
      <w:rFonts w:ascii="Tahoma" w:hAnsi="Tahoma" w:eastAsia="MS Mincho;ＭＳ 明朝" w:cs="Times New Roman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BodyTextChar">
    <w:name w:val="Body Text Char"/>
    <w:qFormat/>
    <w:rPr>
      <w:rFonts w:ascii="Batang;바탕" w:hAnsi="Batang;바탕" w:eastAsia="Batang;바탕" w:cs="Times New Roman"/>
      <w:sz w:val="20"/>
      <w:szCs w:val="24"/>
      <w:lang w:val="en-GB"/>
    </w:rPr>
  </w:style>
  <w:style w:type="character" w:styleId="Hps">
    <w:name w:val="hps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MS Mincho;ＭＳ 明朝" w:cs="Times New Roman"/>
      <w:sz w:val="20"/>
      <w:szCs w:val="20"/>
      <w:lang w:val="sq-AL"/>
    </w:rPr>
  </w:style>
  <w:style w:type="character" w:styleId="EndnoteCharacters">
    <w:name w:val="Endnote Characters"/>
    <w:qFormat/>
    <w:rPr>
      <w:vertAlign w:val="superscript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tang;바탕" w:hAnsi="Batang;바탕" w:eastAsia="Batang;바탕" w:cs="Batang;바탕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ind w:firstLine="288"/>
      <w:jc w:val="both"/>
    </w:pPr>
    <w:rPr>
      <w:rFonts w:ascii="Tahoma" w:hAnsi="Tahoma" w:eastAsia="MS Mincho;ＭＳ 明朝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  <w:ind w:firstLine="288"/>
      <w:jc w:val="both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before="0" w:after="100"/>
      <w:ind w:left="220" w:firstLine="288"/>
      <w:jc w:val="both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firstLine="288"/>
      <w:jc w:val="both"/>
    </w:pPr>
    <w:rPr>
      <w:rFonts w:ascii="Calibri" w:hAnsi="Calibri" w:eastAsia="Calibri" w:cs="Calibri"/>
      <w:sz w:val="22"/>
      <w:szCs w:val="22"/>
    </w:rPr>
  </w:style>
  <w:style w:type="paragraph" w:styleId="TableofFigures">
    <w:name w:val="Table of Figures"/>
    <w:basedOn w:val="Normal"/>
    <w:next w:val="Normal"/>
    <w:qFormat/>
    <w:pPr>
      <w:ind w:firstLine="288"/>
      <w:jc w:val="both"/>
    </w:pPr>
    <w:rPr>
      <w:rFonts w:ascii="Calibri" w:hAnsi="Calibri" w:eastAsia="Calibri" w:cs="Calibri"/>
      <w:sz w:val="22"/>
      <w:szCs w:val="22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BodyTextBullet">
    <w:name w:val="Body Text Bullet"/>
    <w:basedOn w:val="Normal"/>
    <w:qFormat/>
    <w:pPr>
      <w:ind w:left="357" w:hanging="357"/>
    </w:pPr>
    <w:rPr>
      <w:sz w:val="22"/>
      <w:szCs w:val="20"/>
      <w:lang w:val="en-AU"/>
    </w:rPr>
  </w:style>
  <w:style w:type="paragraph" w:styleId="LEVELC">
    <w:name w:val="LEVEL C"/>
    <w:basedOn w:val="Normal"/>
    <w:qFormat/>
    <w:pPr/>
    <w:rPr>
      <w:rFonts w:eastAsia="Times"/>
      <w:b/>
      <w:szCs w:val="20"/>
      <w:lang w:val="en-US"/>
    </w:rPr>
  </w:style>
  <w:style w:type="paragraph" w:styleId="Endnote">
    <w:name w:val="Endnote Text"/>
    <w:basedOn w:val="Normal"/>
    <w:pPr>
      <w:ind w:firstLine="288"/>
      <w:jc w:val="both"/>
    </w:pPr>
    <w:rPr>
      <w:rFonts w:ascii="Calibri" w:hAnsi="Calibri" w:eastAsia="MS Mincho;ＭＳ 明朝" w:cs="Calibri"/>
      <w:sz w:val="20"/>
      <w:szCs w:val="20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4:32:00Z</dcterms:created>
  <dc:creator>user</dc:creator>
  <dc:description/>
  <cp:keywords/>
  <dc:language>en-US</dc:language>
  <cp:lastModifiedBy>User</cp:lastModifiedBy>
  <dcterms:modified xsi:type="dcterms:W3CDTF">2017-07-03T15:27:00Z</dcterms:modified>
  <cp:revision>7</cp:revision>
  <dc:subject/>
  <dc:title/>
</cp:coreProperties>
</file>